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</w:t>
      </w:r>
      <w:r>
        <w:rPr/>
        <w:drawing>
          <wp:inline distT="0" distB="0" distL="0" distR="0">
            <wp:extent cx="510222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7" r="219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</w:t>
      </w:r>
      <w:r>
        <w:rPr>
          <w:rFonts w:cs="Arial" w:ascii="Arial" w:hAnsi="Arial"/>
          <w:b/>
          <w:sz w:val="28"/>
          <w:szCs w:val="28"/>
        </w:rPr>
        <w:t>PROGRAMMA  PRATICO  DI SCIENZE  MOTORI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CLASSE  5ª A Automazione</w:t>
      </w:r>
      <w:r>
        <w:rPr>
          <w:rFonts w:cs="Arial" w:ascii="Arial" w:hAnsi="Arial"/>
        </w:rPr>
        <w:t xml:space="preserve">                                                  </w:t>
      </w:r>
      <w:r>
        <w:rPr>
          <w:rFonts w:cs="Arial" w:ascii="Arial" w:hAnsi="Arial"/>
          <w:b/>
          <w:bCs/>
        </w:rPr>
        <w:t>anno  scolastico  2022/202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b/>
        </w:rPr>
        <w:t>Riscaldamento generale con esercizi di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Stretching a carico della muscolatura general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Mobilizzazioni delle più importanti articolazioni (scapolo-omerale, coxo-femorale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tibio-tarsica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Potenziamento dei vari gruppi muscolari (addominali - arti superiori – arti inferiori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Esercizi per lo sviluppo della forza; velocità; resistenz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Preatletica generale con andature della corsa:- skip, corsa calciata, balzi, corsa lateral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Incrociata, saltelli a piedi pari, alternati ecc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b/>
        </w:rPr>
        <w:t>Esercizi con piccoli attre</w:t>
      </w:r>
      <w:r>
        <w:rPr>
          <w:rFonts w:cs="Arial" w:ascii="Arial" w:hAnsi="Arial"/>
        </w:rPr>
        <w:t>z</w:t>
      </w:r>
      <w:r>
        <w:rPr>
          <w:rFonts w:cs="Arial" w:ascii="Arial" w:hAnsi="Arial"/>
          <w:b/>
        </w:rPr>
        <w:t>z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Esercizi con l’ausilio della fu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Esercitazione con palloni da volle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Esercitazione con uso delle Palle mediche.</w:t>
      </w:r>
    </w:p>
    <w:p>
      <w:pPr>
        <w:pStyle w:val="Normal"/>
        <w:rPr/>
      </w:pPr>
      <w:r>
        <w:rPr>
          <w:rFonts w:cs="Arial" w:ascii="Arial" w:hAnsi="Arial"/>
        </w:rPr>
        <w:t>-  Esercitazione con il Frisbee: passaggi e lanci dritto; rovescio; dall’al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b/>
        </w:rPr>
        <w:t>Esercizi ai grandi attrezz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Spalliera svedese: Addominali in sospensi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Sbarra: Trazion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) </w:t>
      </w:r>
      <w:r>
        <w:rPr>
          <w:rFonts w:cs="Arial" w:ascii="Arial" w:hAnsi="Arial"/>
          <w:b/>
        </w:rPr>
        <w:t>Test Motor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Salto Quintuplo da ferm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Piegamenti braccia in 30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Test della fune in avanti-indietro-incroci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5x10m navetta cronometr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Trazioni isometriche sbar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Agility Test (velocità) cronometra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Lancio della Palla Med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6) Gioch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i Squadr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Pallavolo: fondamentali individuali:- palleggio, battuta, bagher, schiacciata, mur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Pallacanestr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Calcet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) Ed Civic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bito: Salute e benessere: Progetto Sport e Inclusività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arma 10-05-2023                                                                      Docen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ALESSANDRA COPPO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4:57:00Z</dcterms:created>
  <dc:creator>Acer</dc:creator>
  <dc:description/>
  <cp:keywords/>
  <dc:language>en-US</dc:language>
  <cp:lastModifiedBy>COPPOLA ALESSANDRA (dCOPPOLA)</cp:lastModifiedBy>
  <cp:lastPrinted>2023-05-15T15:03:00Z</cp:lastPrinted>
  <dcterms:modified xsi:type="dcterms:W3CDTF">2023-05-15T13:04:00Z</dcterms:modified>
  <cp:revision>51</cp:revision>
  <dc:subject/>
  <dc:title>I T I S    “ L</dc:title>
</cp:coreProperties>
</file>