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ECNOLOGIE E PROGETTAZIONE DI SISTEMI ELETTRICI ED ELETTRONICI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NNO SCOLASTICO 2022-2023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rPr/>
      </w:pPr>
      <w:r>
        <w:rPr>
          <w:rFonts w:cs="Times New Roman" w:ascii="Times New Roman" w:hAnsi="Times New Roman"/>
          <w:sz w:val="40"/>
          <w:szCs w:val="40"/>
        </w:rPr>
        <w:t>CLASSE: 5A ELETTROTECNICA E AUTOMAZION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rPr/>
      </w:pPr>
      <w:r>
        <w:rPr>
          <w:rFonts w:cs="Times New Roman" w:ascii="Times New Roman" w:hAnsi="Times New Roman"/>
          <w:sz w:val="40"/>
          <w:szCs w:val="40"/>
        </w:rPr>
        <w:t>ARTICOLAZIONE: AUTOMAZION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OCENTI: FIORE STEFANO – DI LECCE GIUSEPPE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cs="Cambria"/>
          <w:b/>
          <w:b/>
          <w:bCs/>
          <w:color w:val="4F81BD"/>
          <w:sz w:val="26"/>
          <w:szCs w:val="26"/>
        </w:rPr>
      </w:pPr>
      <w:r>
        <w:rPr>
          <w:rFonts w:cs="Cambria" w:ascii="Cambria" w:hAnsi="Cambria"/>
          <w:b/>
          <w:bCs/>
          <w:color w:val="4F81BD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GNETISMO ED ELETTROMAGNETISMO</w:t>
        <w:br/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gge di Biot Savart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uzione e permeabilità magnetic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lusso magnetic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orza elettromotrice indotta, legge di Faraday, Neumann, Lenz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orze tra campo magnetico e corrente: forza di Lorenz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teriali paramagnetici, diamagnetici e ferromagnetici, permeabilità magnetic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iclo di isteresi magnetic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gge di Hopkin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RRENTE ALTERNATA</w:t>
        <w:br/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ppresentazione vettoriale e complessa di un segnale sinusoidal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nsione e corrente per un carico puramente resistivo, capacitivo ed induttiv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mpedenz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tenza in alternata: potenza attiva, reattiva ed apparente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STEMA TRIFASE</w:t>
        <w:br/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nsioni di fase, tensioni di linea o concatenate, correnti di linea, correnti di fas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stema trifase simmetrico (o non simmetrico) ed equilibrato (o squilibrato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llegamento a stella o a triangolo di un caric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alcolo delle correnti di fase, di linea e di neutro nel caso di carichi equilibrati o squilibrati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MPO MAGNETICO E MACCHINE ELETTRICHE: L’ALTERNATORE</w:t>
        <w:br/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ampo alternativo, teoria di Galileo Ferraris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campo magnetico rotant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incipio di funzionamento dell’alternatore monofase: la dinamo della biciclett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uttura dell’alternatore trifase: coppie polari, passo polare, rotore a poli salienti e liscio, circuito di eccitazion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unzionamento a vuoto dell’alternatore, velocità di sincronismo, caratteristica a vuoto, coppia e potenza a vuo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unzionamento sotto carico dell’alternatore: forze magnetomotrici, circuito equivalente dell’alternatore, potenza e copp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FASAMENTO DEI CARICHI</w:t>
        <w:br/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cetto di rifasamen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ifasamento di carichi equilibrati e squilibrati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istribuzione elettrica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tatti diretti ed indiretti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ffetti della corrente sul corpo uman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incipali cause di perdita dell’isolamento e di guasto a terr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lassificazione dei sistemi di distribuzione in base alla norma CEI 64/8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stemi TT, TN ed IT: distribuzione, principali applicazioni, correnti di guasto a terr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pi di protezione contro i contatti indiretti in base alla norma CEI 64/8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tezione contro i contatti indiretti nei sistemi TT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tezione contro i contatti indiretti nei sistemi TN (TN-C, TN-S, TN-CS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tezione contro i contatti indiretti nei sistemi IT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selettività delle protezioni contro i guasti a terr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tezione contro i contatti diretti e protezione contro i contatti indiretti senza disconnessione automatica del circui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mensionamento delle protezioni e dei cavi di alimentazione di un carico monofase o trifase</w:t>
      </w:r>
    </w:p>
    <w:p>
      <w:pPr>
        <w:pStyle w:val="Normal"/>
        <w:widowControl w:val="false"/>
        <w:suppressAutoHyphens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ircuiti pelv per l’alimentazione dei circuiti di comando delle macchine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roduzione ed organizzazione d’impres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nalisi dei costi, costo di prodotto, mark up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incipi di marketing: definizione ed obiettivi del marketing, piano di marketing, brand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sz w:val="22"/>
          <w:szCs w:val="22"/>
        </w:rPr>
        <w:t>Business plan: descrizione, analisi economico finanziaria, contenuti (executive summary, impresa, offerta, mercato target, sistema competitivo allargato, strategie di mercato, sclte operative, struttura di impresa, progetto, piano economico finanziario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tratti di lavoro: tempo determinato, indeterminato, di somministrazione, di apprendistato, part time, a chiamata, partite iva, prestazioni occasionali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enni di automazione pneumatica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ità di misur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idità di saturazione, assoluta, relativa, grado igrometrico, punto di rugiada</w:t>
      </w:r>
    </w:p>
    <w:p>
      <w:pPr>
        <w:pStyle w:val="Normal"/>
        <w:widowControl w:val="false"/>
        <w:suppressAutoHyphens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rattamento dell’aria: blocco FRL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ilindri: cilindri a doppio effetto ed a semplice effet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sizioni, connessioni, camere e corse dei cilindri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ppresentazione del movimento dei pistoni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lementi di comando e di controll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stributori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mandi manuali, meccanici, elettrici e pneumatici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ppresentazione grafica dei distributori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stributori monostabili e bistabili (memorie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ppresentazione funzionale dei circuiti pneumatici, cilindro ad effetto semplice e pilota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olla pneumatic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chema di comando di apertura e chiusura di un cancello scorrevol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sz w:val="22"/>
          <w:szCs w:val="22"/>
        </w:rPr>
        <w:t>Valvole di intercettazione e regolazione: valvole unidirezionali e di non ritorno, valvole di strozzamento bidirezionali, valvole di strozzamento d’estremità, valvole di non ritorno, valvole selettive di circui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lazione della velocità nei cilindri a semplice effetto ed in quelli a doppio effet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ttura dei circuiti pneumatici ed identificazione dei loro componenti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NORMATIVA MACCHINE</w:t>
        <w:br/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 principi fondamentali del RESS e Norme Armonizzat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sz w:val="22"/>
          <w:szCs w:val="22"/>
        </w:rPr>
        <w:t xml:space="preserve">Campo di applicazione Direttiva Macchine ed esclusioni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finizioni principali: macchina, quasi macchina, attrezzature intercambiabili, immissione sul mercato, fabbricante, messa in servizi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rme armonizzate: norme di tipo A, norme di tipo B1 e B2, norme di tipo C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sz w:val="22"/>
          <w:szCs w:val="22"/>
        </w:rPr>
        <w:t>Valutazione dei rischi e Requisiti essenziali di sicurezza (RES), riduzione del rischi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isure tecniche di sicurezza e dispositivi di protezione aggiuntivi: ripari (protezione di elementi mobili di trasmissione, di elementi mobili che partecipano alla lavorazione, ripari fissi e ripari mobili), dispositivi di protezione (dispositivi di interblocco, barriere fotoelettriche, tappeti di sicurezza sensibili alla pressione, interruttori di sicurezza con elettroserratura, pulpito di comando a due mani e interruttori a pedale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cumentazione macchine e quasi macchin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ascicolo tecnic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cumentazione tecnica pertinent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rcatura “CE”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br/>
        <w:t>La gestione della qualita’: NORME UNI EN ISO 9000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rigini: il caso Toyota ed il Just In Tim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rigini delle UNI EN ISO 9000: definizione di norma, ISO ed UNI, nuovo approccio VISION 2000, ente di accreditamen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cetti base e definizioni: Qualità totale, Sistema Qualità, Sistema, approccio sistemic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 10 punti della qualità total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aratteristiche di un sistema di qualità: cosa è e cosa non è un sistema di qualità, gestione della qualità, caratteristiche dei servizi, controllo delle caratteristiche, obiettivi della qualità, controllo della qualità, sistema di misura della qualità, non conformità e gestione della non conformità,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gettare un sistema qualità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cumentazione del sistema di qualità (piramide della documentazione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certificazione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ABORATORIO DI T.P.S.E.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: DI LECCE GIUSEPP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SE: 5A ELETTROTECNICA E AUTOMAZIONE – ART. AUTOMAZION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GRAMMA SVOLTO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DI LABORATORIO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ami sui dispositivi per l’automazione industriale in logica cablata: contattori, rele’ termici, salvamotori, pulsanti, rele’ ausiliari, interruttori sezionatori, interruttori magnetotermici, temporizzatori, fusibili, finecorsa, lampade di segnalazione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uatori elettrici, pneumatici, oleodinamici e loro applicazione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sori e trasduttori nell’automazione industriale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ami sulle tipologie di schemi elettrici (potenza, funzionale, montaggio)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egno e simulazione di schemi elettrici industriali tramite software di progettazione Cadesimu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zione della struttura di un quadro di comando e di bordo macchina per l’automazione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azione di automatismi realizzati in logica cablata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blaggio di semplici quadri elettrici per l’automazione industriale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ni storici sulla logica programmabile: PLC e normativa IEC 1131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ttura e funzionalita’ di un PLC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guaggi di programmazione PLC: LADDER, FBD, IL, ST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azione e adozione del software di automazione SIEMENS TIA Portal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pi di conversione schemi elettrici da logica cablata a logica programmabile in linguaggio ladder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zione all’utilizzo di pannelli HMI per il controllo e la supervisione di automatismi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azione di impianti di automazione industriale con integrazione del PLC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ni sui protocolli di trasmissione dati PLC: interfaccia RS232C, RS422, RS485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blaggio PLC all’interno di un quadro per l’automazio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TAZIONI PRATICH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azione di un impianto per l’automazione di un cancello elettrico con relativa programmazione PLC in linguaggio ladder per la sua gestione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azione di un impianto semaforico auto e pedonale con relativa programmazione PLC in linguaggio ladder per la sua gestione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azione di un impianto per l’automazione di un parcheggio auto con relativa programmazione PLC in linguaggio ladder per la sua gestione.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LIBRO DI TESTO:</w:t>
      </w:r>
      <w:r>
        <w:rPr>
          <w:rFonts w:cs="Times New Roman" w:ascii="Times New Roman" w:hAnsi="Times New Roman"/>
          <w:sz w:val="20"/>
          <w:szCs w:val="20"/>
        </w:rPr>
        <w:t xml:space="preserve"> TECNOLOGIE E PROGETTAZIONE DI SISTEMI ELETTRICI ED ELETTRONICI (a cura di Bove Enea – Portaluri Giorgio).</w:t>
      </w:r>
    </w:p>
    <w:p>
      <w:pPr>
        <w:pStyle w:val="Paragrafoelenco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FIRMA DOCENTI:</w:t>
      </w: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</w:rPr>
        <w:t>FIRMA ALUNNI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08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sperOpenFac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both"/>
      <w:rPr/>
    </w:pPr>
    <w:r>
      <w:rPr/>
    </w:r>
  </w:p>
  <w:p>
    <w:pPr>
      <w:pStyle w:val="Footer"/>
      <w:tabs>
        <w:tab w:val="clear" w:pos="708"/>
      </w:tabs>
      <w:ind w:left="1418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rFonts w:cs="CasperOpenFace;Arial" w:ascii="CasperOpenFace;Arial" w:hAnsi="CasperOpenFace;Arial"/>
        <w:sz w:val="40"/>
        <w:lang w:val="en-US" w:eastAsia="en-US"/>
      </w:rPr>
      <w:drawing>
        <wp:inline distT="0" distB="0" distL="0" distR="0">
          <wp:extent cx="6112510" cy="848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84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Style w:val="InternetLink"/>
        <w:lang w:val="en-US" w:eastAsia="en-US"/>
      </w:rPr>
    </w:pPr>
    <w:r>
      <w:rPr>
        <w:lang w:val="en-US" w:eastAsia="en-US"/>
      </w:rPr>
      <w:drawing>
        <wp:inline distT="0" distB="0" distL="0" distR="0">
          <wp:extent cx="10972800" cy="7315200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72800" cy="731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Style w:val="InternetLink"/>
      </w:rPr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IntestazionemessaggioCarattere">
    <w:name w:val="Intestazione messaggio Carattere"/>
    <w:qFormat/>
    <w:rPr>
      <w:rFonts w:ascii="Arial" w:hAnsi="Arial" w:cs="Arial"/>
      <w:spacing w:val="-5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  <w:lang w:val="it-IT" w:bidi="it-I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">
    <w:name w:val="t"/>
    <w:basedOn w:val="Carpredefinito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SE">
    <w:name w:val="ESE"/>
    <w:basedOn w:val="Normal"/>
    <w:qFormat/>
    <w:pPr>
      <w:widowControl w:val="false"/>
      <w:spacing w:lineRule="exact" w:line="360"/>
      <w:jc w:val="both"/>
    </w:pPr>
    <w:rPr>
      <w:rFonts w:ascii="Arial" w:hAnsi="Arial" w:cs="Arial"/>
      <w:sz w:val="22"/>
      <w:szCs w:val="20"/>
      <w:lang w:bidi="he-IL"/>
    </w:rPr>
  </w:style>
  <w:style w:type="paragraph" w:styleId="Intestazionemessaggio">
    <w:name w:val="Intestazione messaggio"/>
    <w:basedOn w:val="TextBody"/>
    <w:qFormat/>
    <w:pPr>
      <w:keepLines/>
      <w:suppressAutoHyphens w:val="false"/>
      <w:spacing w:lineRule="atLeast" w:line="440" w:before="0" w:after="40"/>
      <w:ind w:left="720" w:hanging="720"/>
    </w:pPr>
    <w:rPr>
      <w:rFonts w:ascii="Arial" w:hAnsi="Arial" w:cs="Arial"/>
      <w:spacing w:val="-5"/>
      <w:sz w:val="20"/>
      <w:szCs w:val="20"/>
      <w:lang w:val="en-US"/>
    </w:rPr>
  </w:style>
  <w:style w:type="paragraph" w:styleId="Etichettadocumento">
    <w:name w:val="Etichetta documento"/>
    <w:basedOn w:val="Normal"/>
    <w:qFormat/>
    <w:pPr>
      <w:keepNext w:val="true"/>
      <w:keepLines/>
      <w:suppressAutoHyphens w:val="false"/>
      <w:spacing w:lineRule="atLeast" w:line="240" w:before="400" w:after="120"/>
    </w:pPr>
    <w:rPr>
      <w:rFonts w:ascii="Arial Black" w:hAnsi="Arial Black" w:cs="Arial Black"/>
      <w:spacing w:val="-100"/>
      <w:kern w:val="2"/>
      <w:sz w:val="108"/>
      <w:szCs w:val="108"/>
      <w:lang w:bidi="it-IT"/>
    </w:rPr>
  </w:style>
  <w:style w:type="paragraph" w:styleId="Intestazionemessaggioultimo">
    <w:name w:val="Intestazione messaggio ultimo"/>
    <w:basedOn w:val="Intestazionemessaggio"/>
    <w:next w:val="TextBody"/>
    <w:qFormat/>
    <w:pPr>
      <w:pBdr>
        <w:bottom w:val="single" w:sz="6" w:space="19" w:color="000000"/>
      </w:pBdr>
      <w:spacing w:before="120" w:after="120"/>
      <w:ind w:left="835" w:hanging="0"/>
    </w:pPr>
    <w:rPr>
      <w:lang w:bidi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10:00Z</dcterms:created>
  <dc:creator>DSGA Piero</dc:creator>
  <dc:description/>
  <cp:keywords/>
  <dc:language>en-US</dc:language>
  <cp:lastModifiedBy>DI LECCE  GIUSEPPE</cp:lastModifiedBy>
  <cp:lastPrinted>2020-02-21T18:47:00Z</cp:lastPrinted>
  <dcterms:modified xsi:type="dcterms:W3CDTF">2023-05-04T12:46:00Z</dcterms:modified>
  <cp:revision>4</cp:revision>
  <dc:subject/>
  <dc:title/>
</cp:coreProperties>
</file>