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ROGRAMMA SVOLTO – Anno  Scolastico 2022/2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MATERIA: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6"/>
          <w:szCs w:val="26"/>
          <w:lang w:eastAsia="en-US"/>
        </w:rPr>
        <w:t>INFORMATICA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DOCENTI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>Pagani Corrado – Paganuzzi Alberto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CLASSE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 xml:space="preserve">5A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4"/>
          <w:szCs w:val="28"/>
          <w:lang w:eastAsia="en-US"/>
        </w:rPr>
        <w:t>INFORMATICA E TELECOMUNICAZIONI</w:t>
      </w:r>
    </w:p>
    <w:p>
      <w:pPr>
        <w:pStyle w:val="Normal"/>
        <w:snapToGrid w:val="false"/>
        <w:jc w:val="center"/>
        <w:rPr>
          <w:rFonts w:ascii="Cambria" w:hAnsi="Cambria" w:eastAsia="Calibri" w:cs="Cambria"/>
          <w:b/>
          <w:b/>
          <w:bCs/>
          <w:i/>
          <w:i/>
          <w:iCs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365591"/>
          <w:sz w:val="28"/>
          <w:szCs w:val="28"/>
          <w:lang w:eastAsia="en-US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1: Ripasso linguaggio OOP e sviluppo di applicazioni Desktop in linguaggio C#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l'ambiente di sviluppo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Applicazioni Windows Form Stand Alone in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rogetto libreria di classi (dll) in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Lambda Expression in linguaggi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ontrollo grafico DataGridView per la visualizzazione di dati in formato tabel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lassi DataTable e DataR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2: Modellazione e progettazione di Basi di Dati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i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B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concettuale di una Base di Da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agrammi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ributi e chiav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ociaz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teplicità delle associazioni: 1-1 , 1-M , M-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Logico Relazio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ole di derivazione dal modello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ncoli di integrità: univocità della chiave primaria e integrità referenz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so di Normalizzazione di una Base di Dati: Prima, seconda e terza forma norm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ttaforma software: XAMP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ore database MySQL (MariaDB) e gestore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di Basi Dati di semplici casi aziendali con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zazione di tabelle, query, vincoli di integrità, diagrammi delle relazioni con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ckup e Restore di DB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BASE No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nni al DBMS NoSQL MongoDB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3: Linguaggi e tecniche per l'interrogazione e la manipolazione delle basi di dati (SQL)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l linguaggio 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interrogazione (comando SELEC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iezione e selezione (clausola WHE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selezione su più tabelle (INNER, LEFT, RIGHT JO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nidificate (operatore IN e NOT 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zioni di aggregazione e clausola di raggruppamento (GROUP B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comandi DML del linguaggio SQL: INSERT - UPDATE - DELET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i comandi DDL del linguaggio SQL: CREATE e DROP TABLE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Transazione e proprietà logiche AC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tto di TRIGG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ql avanzato: View, function, stored procedure 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4: Sviluppo di applicazioni WEB ASP.NET con accesso a Basi di Dati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rchitettura e tecnologie di una applicazione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agine statiche e dinam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cuzione lato server e lato cli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concetto di sessio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mbiente Visual Studio e applicazioni Web ASP.NET Web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cetto di PostBack. Controllo DropDownList e gestione del PostBac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o Asp.Net REPEATER per la presentazione dei dati lato cli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n Architetturale MVC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cazione MVC.NE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er ed 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 e tecnologia Razor (cshtml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fronto tra applicazioni Web ASP.NET WebForms e MVC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e POST in ASP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e di configurazione e Stringa di connessione al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o ai Dati da parte di applicazione ASP.NET tramite la tecnologia ADO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O.NET approccio connesso (DataReader) e disconnesso (DataSe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pping dei record delle tabelle su oggetti del livello log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lla tecnologia Ajax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5: Cenni ad Architetture Software distribuite e Web Service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zione alle architetture per il softwa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velli e strati di una applicazione distribu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pendenza logica e fisica dei livelli di una applic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 Serv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nni alle architetture basate sui servizi (SOA) e cenni all’implementazione di WEB SERVICE SOAP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chitetture basate sulle risorse (ROA) – Principi R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lementazione di WEB API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ruolo dei Controller nelle WEB AP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/>
      </w:pPr>
      <w:r>
        <w:rPr>
          <w:b/>
        </w:rPr>
        <w:tab/>
        <w:t xml:space="preserve">I docenti </w:t>
        <w:tab/>
        <w:t>Gli studenti</w:t>
      </w:r>
    </w:p>
    <w:p>
      <w:pPr>
        <w:pStyle w:val="Normal"/>
        <w:tabs>
          <w:tab w:val="clear" w:pos="708"/>
          <w:tab w:val="center" w:pos="15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i Corrado</w:t>
      </w:r>
      <w:r>
        <w:rPr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uzzi Alberto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680" w:top="736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szCs w:val="22"/>
    </w:rPr>
  </w:style>
  <w:style w:type="paragraph" w:styleId="Corpodeltesto31">
    <w:name w:val="Corpo del testo 31"/>
    <w:basedOn w:val="Normal"/>
    <w:qFormat/>
    <w:pPr>
      <w:ind w:left="0" w:right="98" w:hanging="0"/>
      <w:jc w:val="both"/>
    </w:pPr>
    <w:rPr>
      <w:rFonts w:ascii="Arial" w:hAnsi="Arial"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15" w:right="0" w:hanging="0"/>
    </w:pPr>
    <w:rPr>
      <w:rFonts w:ascii="Arial" w:hAnsi="Arial" w:cs="Arial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37:00Z</dcterms:created>
  <dc:creator>Corrado Pagani</dc:creator>
  <dc:description/>
  <cp:keywords/>
  <dc:language>en-US</dc:language>
  <cp:lastModifiedBy>Corrado Pagani</cp:lastModifiedBy>
  <cp:lastPrinted>2018-05-07T16:44:00Z</cp:lastPrinted>
  <dcterms:modified xsi:type="dcterms:W3CDTF">2023-05-27T10:35:00Z</dcterms:modified>
  <cp:revision>35</cp:revision>
  <dc:subject/>
  <dc:title> </dc:title>
</cp:coreProperties>
</file>