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OGRAMMA  DI GESTIONE PROGETTO ORGANIZZAZIONE D’IMPRESA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/>
      </w:pPr>
      <w:r>
        <w:rPr>
          <w:b/>
          <w:sz w:val="24"/>
        </w:rPr>
        <w:t xml:space="preserve">PER LA CLASSE 5A Informatica e Telecomunicazioni – art. Informatica 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.S. 2022-2023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Prof. Ollari Paolo, Orienzo Vescovi</w:t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1.</w:t>
        <w:tab/>
        <w:t xml:space="preserve">Economia e microeconom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eratori economici, Fattori produttivi, Redditi. Merci e beni. Valore e prezzo. Il modello marginalista, Domanda, Curve di domanda lineari e non lineari, elasticità, Merci necessarie e merci voluttuarie. Merci sostitutive e complementari. Offerta, Curva di offerta lineare e non lineare. Prezzo d'equilibrio. Legge della domanda e dell’offer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ienda e concorrenza. Mercato e prezzo, ricavo, costo e profitto. Curve di costo e di ricavo. Concorrenza perfetta. Costi e ricavi marginali. Calcolo massimo profi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rci informazione, Up front costs, switching cost e lock-in, economie di scala e di rete, Strategie per economie di scala: Mass Customization, Versioning, Bundle. Outsourcing, Make or buy, Break Even Point. RO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2.</w:t>
        <w:tab/>
        <w:t>Organizzazione azienda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keting Digitale. Nozioni di: Ads, azienda inserzionista, agenzia pubblicitaria, agenzia di concessione pubblicitaria, publisher. 4P e 4C. Google Adwords e AdSense. Risultati organici e sponsorizzati. Pagerank, aste, CRT. SERP e SE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iende e società: le tipologie aziendali in Italia. Di persone, di capitale, cooperative. Le Startup. Cicli aziendali: tecnico produttivo, economico, finanziario. Operation Management. Redditività e liquidità. VAN, TIR, Payback Period (cen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RIO</w:t>
        <w:tab/>
        <w:tab/>
        <w:t>Excel</w:t>
      </w:r>
    </w:p>
    <w:p>
      <w:pPr>
        <w:pStyle w:val="Normal"/>
        <w:jc w:val="both"/>
        <w:rPr/>
      </w:pPr>
      <w:r>
        <w:rPr>
          <w:sz w:val="22"/>
          <w:szCs w:val="22"/>
        </w:rPr>
        <w:t>Formule complesse di ricerca e di riferimento. Programmazione grafica e interpolazioni di curve con splines in VBA</w:t>
      </w:r>
    </w:p>
    <w:p>
      <w:pPr>
        <w:pStyle w:val="Normal"/>
        <w:widowControl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295275</wp:posOffset>
            </wp:positionV>
            <wp:extent cx="1200150" cy="32321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38930</wp:posOffset>
            </wp:positionH>
            <wp:positionV relativeFrom="paragraph">
              <wp:posOffset>612140</wp:posOffset>
            </wp:positionV>
            <wp:extent cx="1530985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28795</wp:posOffset>
            </wp:positionH>
            <wp:positionV relativeFrom="paragraph">
              <wp:posOffset>321945</wp:posOffset>
            </wp:positionV>
            <wp:extent cx="1327150" cy="3994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</w:rPr>
        <w:t>Gli insegnanti</w:t>
        <w:tab/>
        <w:tab/>
        <w:tab/>
        <w:tab/>
        <w:tab/>
        <w:tab/>
        <w:tab/>
        <w:tab/>
        <w:tab/>
        <w:t>Gli studenti</w:t>
      </w:r>
      <w:r>
        <w:rPr/>
        <w:t xml:space="preserve"> </w:t>
      </w:r>
    </w:p>
    <w:sectPr>
      <w:headerReference w:type="default" r:id="rId5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ibbon131 Bd BT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rFonts w:cs="Ribbon131 Bd BT;Calibri" w:ascii="Ribbon131 Bd BT;Calibri" w:hAnsi="Ribbon131 Bd BT;Calibri"/>
        <w:sz w:val="24"/>
      </w:rPr>
      <w:t xml:space="preserve">Parma, 31 maggio 2023 - ITIS "L. Da Vinci" </w:t>
    </w:r>
  </w:p>
  <w:p>
    <w:pPr>
      <w:pStyle w:val="Header"/>
      <w:widowControl/>
      <w:rPr>
        <w:rFonts w:ascii="Ribbon131 Bd BT;Calibri" w:hAnsi="Ribbon131 Bd BT;Calibri" w:cs="Ribbon131 Bd BT;Calibri"/>
        <w:sz w:val="24"/>
      </w:rPr>
    </w:pPr>
    <w:r>
      <w:rPr>
        <w:rFonts w:cs="Ribbon131 Bd BT;Calibri" w:ascii="Ribbon131 Bd BT;Calibri" w:hAnsi="Ribbon131 Bd BT;Calibri"/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2126" w:right="850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1418" w:right="85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792" w:leader="dot"/>
        <w:tab w:val="right" w:pos="9928" w:leader="none"/>
      </w:tabs>
      <w:ind w:left="709" w:right="8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46:00Z</dcterms:created>
  <dc:creator>XYZ</dc:creator>
  <dc:description/>
  <cp:keywords/>
  <dc:language>en-US</dc:language>
  <cp:lastModifiedBy>susanna tomaselli</cp:lastModifiedBy>
  <cp:lastPrinted>1999-05-11T10:27:00Z</cp:lastPrinted>
  <dcterms:modified xsi:type="dcterms:W3CDTF">2023-06-01T14:44:00Z</dcterms:modified>
  <cp:revision>21</cp:revision>
  <dc:subject/>
  <dc:title>Parma, 5 giugno 1995 - ITIS "L</dc:title>
</cp:coreProperties>
</file>