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ROGRAMMA  DI SISTEMI E RETI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/>
      </w:pPr>
      <w:r>
        <w:rPr>
          <w:b/>
          <w:sz w:val="24"/>
        </w:rPr>
        <w:t xml:space="preserve">PER LA CLASSE 5A Informatica e Telecomunicazioni – art. Informatica 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.S. 2022-2023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  <w:t>Prof. Ollari Paolo, Dotti Andre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0.</w:t>
        <w:tab/>
        <w:t>Ripasso subnetting, supernetting, routing e piani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I parametri fondamentali per host TCP/IP. Subnetting: hostId e subnetID: indirizzamento implicito. Piano degli indirizzi per una LAN. Tabella di routing e regole. Supernetting per IP pubblici. Configurazione di apparati.</w:t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1.</w:t>
        <w:tab/>
        <w:t>Fondamenti di programmazio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empi e programmazione in linguaggio C# per la gestione di: ciclo di vita, controlli, timer, applicazioni multiform, thread, proprietà OS e app, dati persistenti (XML), eventi e gestori eventi. Reflection. Override e overlo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2.</w:t>
        <w:tab/>
        <w:t>Livello di traspor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nessioni, modelli P2P e C/S. Socket e funzioni BSD. UDP: protocollo e pacchetto. Comunicazione UDP. TCP: pacchetto e protocollo. Schemi di Connessione e disconnessione thre way handshake. Porte ben note, porte registrate. Porte effimere. Programmazione connessa e disconnessa in TCP e UDP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3.</w:t>
        <w:tab/>
        <w:t>Livello di applicazio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HCP, protocollo  e sicurezza. DNS, protocollo  e sicurezza. NAT e Proxy. Reti Microsoft, SMB e Active Directory. HTTP/S, protocollo  e sicurezza. Firewa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4.</w:t>
        <w:tab/>
        <w:t>Internetworkin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ti Trust e DMZ. Terminale remoto (SSH), Desktop remoto (RDP), Controllo del Desktop, VPN.</w:t>
      </w:r>
    </w:p>
    <w:p>
      <w:pPr>
        <w:pStyle w:val="Normal"/>
        <w:widowControl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5.</w:t>
        <w:tab/>
        <w:t>Sicurezza informatic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nali sicuri e insicuri. Sfida/Risposta, Man in the middle e forza bruta. Crittografia a chiave simmetrica, Crittografia a chiave asimmetrica, funzioni di Hash. Esempi RSA, Diffie-Hellman; Integrità, Autenticazione, Segretezza, Identità e distribuzione delle chiavi. Esempio SHA256. Autenticazione forte. Firma Digitale, GDPR.</w:t>
      </w:r>
    </w:p>
    <w:p>
      <w:pPr>
        <w:pStyle w:val="Normal"/>
        <w:widowControl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6.</w:t>
        <w:tab/>
        <w:t>Protocolli per la sicurezz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CHAP, WPA2, RADIUS, Kerberos, IpSec, SSL/TLS, HTTPS. </w:t>
      </w:r>
      <w:r>
        <w:rPr>
          <w:sz w:val="22"/>
          <w:szCs w:val="22"/>
        </w:rPr>
        <w:t>Certificati digitali e Autorità di certificazione. RADIUS in Active Directory modo Enterpri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0"/>
        </w:rPr>
        <w:t>Gli insegnanti</w:t>
        <w:tab/>
        <w:tab/>
        <w:tab/>
        <w:tab/>
        <w:tab/>
        <w:tab/>
        <w:tab/>
        <w:tab/>
        <w:tab/>
        <w:t>Gli studenti</w:t>
      </w:r>
    </w:p>
    <w:p>
      <w:pPr>
        <w:pStyle w:val="Normal"/>
        <w:jc w:val="both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590</wp:posOffset>
            </wp:positionH>
            <wp:positionV relativeFrom="paragraph">
              <wp:posOffset>49530</wp:posOffset>
            </wp:positionV>
            <wp:extent cx="1665605" cy="37655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48405</wp:posOffset>
            </wp:positionH>
            <wp:positionV relativeFrom="paragraph">
              <wp:posOffset>547370</wp:posOffset>
            </wp:positionV>
            <wp:extent cx="1592580" cy="9023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87215</wp:posOffset>
            </wp:positionH>
            <wp:positionV relativeFrom="paragraph">
              <wp:posOffset>365760</wp:posOffset>
            </wp:positionV>
            <wp:extent cx="1554480" cy="4470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ibbon131 Bd BT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rPr/>
    </w:pPr>
    <w:r>
      <w:rPr>
        <w:rFonts w:cs="Ribbon131 Bd BT;Calibri" w:ascii="Ribbon131 Bd BT;Calibri" w:hAnsi="Ribbon131 Bd BT;Calibri"/>
        <w:sz w:val="24"/>
      </w:rPr>
      <w:t xml:space="preserve">Parma, 31 maggio 2023 - ITIS "L. Da Vinci" </w:t>
    </w:r>
  </w:p>
  <w:p>
    <w:pPr>
      <w:pStyle w:val="Header"/>
      <w:widowControl/>
      <w:rPr>
        <w:rFonts w:ascii="Ribbon131 Bd BT;Calibri" w:hAnsi="Ribbon131 Bd BT;Calibri" w:cs="Ribbon131 Bd BT;Calibri"/>
        <w:sz w:val="24"/>
      </w:rPr>
    </w:pPr>
    <w:r>
      <w:rPr>
        <w:rFonts w:cs="Ribbon131 Bd BT;Calibri" w:ascii="Ribbon131 Bd BT;Calibri" w:hAnsi="Ribbon131 Bd BT;Calibri"/>
        <w:sz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left" w:pos="9502" w:leader="dot"/>
        <w:tab w:val="right" w:pos="9928" w:leader="none"/>
      </w:tabs>
      <w:ind w:left="2126" w:right="850" w:hanging="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502" w:leader="dot"/>
        <w:tab w:val="right" w:pos="9928" w:leader="none"/>
      </w:tabs>
      <w:ind w:left="1418" w:right="850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792" w:leader="dot"/>
        <w:tab w:val="right" w:pos="9928" w:leader="none"/>
      </w:tabs>
      <w:ind w:left="709" w:right="85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21:44:00Z</dcterms:created>
  <dc:creator>XYZ</dc:creator>
  <dc:description/>
  <cp:keywords/>
  <dc:language>en-US</dc:language>
  <cp:lastModifiedBy>susanna tomaselli</cp:lastModifiedBy>
  <cp:lastPrinted>1999-05-11T10:27:00Z</cp:lastPrinted>
  <dcterms:modified xsi:type="dcterms:W3CDTF">2023-06-01T15:13:00Z</dcterms:modified>
  <cp:revision>27</cp:revision>
  <dc:subject/>
  <dc:title>Parma, 5 giugno 1995 - ITIS "L</dc:title>
</cp:coreProperties>
</file>