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5102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219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>PROGRAMMA  PRATICO  DI SCIENZE  MOTOR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LASSE  5ª B AUTOMAZIONE</w:t>
      </w:r>
      <w:r>
        <w:rPr>
          <w:rFonts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anno  scolastico  2022/20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Riscaldamento generale con esercizi di :</w:t>
      </w:r>
    </w:p>
    <w:p>
      <w:pPr>
        <w:pStyle w:val="Normal"/>
        <w:rPr/>
      </w:pPr>
      <w:r>
        <w:rPr>
          <w:rFonts w:cs="Arial" w:ascii="Arial" w:hAnsi="Arial"/>
        </w:rPr>
        <w:t>-  Stretching a carico della muscolatura general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Mobilizzazioni delle più importanti articolazioni (scapolo-omerale, coxo-femoral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ibio-tarsica);</w:t>
      </w:r>
    </w:p>
    <w:p>
      <w:pPr>
        <w:pStyle w:val="Normal"/>
        <w:rPr/>
      </w:pPr>
      <w:r>
        <w:rPr>
          <w:rFonts w:cs="Arial" w:ascii="Arial" w:hAnsi="Arial"/>
        </w:rPr>
        <w:t>-  Potenziamento dei vari distretti muscolari (addominali - arti superiori – arti inferiori);</w:t>
      </w:r>
    </w:p>
    <w:p>
      <w:pPr>
        <w:pStyle w:val="Normal"/>
        <w:rPr/>
      </w:pPr>
      <w:r>
        <w:rPr>
          <w:rFonts w:cs="Arial" w:ascii="Arial" w:hAnsi="Arial"/>
        </w:rPr>
        <w:t>-  Esercizi per lo sviluppo della forza; velocità; resistenz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reatletica generale con andature della corsa:- skip, corsa calciata, balzi, corsa latera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crociata, saltelli a piedi pari, alternati ecc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Esercizi con piccoli attre</w:t>
      </w:r>
      <w:r>
        <w:rPr>
          <w:rFonts w:cs="Arial" w:ascii="Arial" w:hAnsi="Arial"/>
        </w:rPr>
        <w:t>z</w:t>
      </w:r>
      <w:r>
        <w:rPr>
          <w:rFonts w:cs="Arial" w:ascii="Arial" w:hAnsi="Arial"/>
          <w:b/>
        </w:rPr>
        <w:t>zi:</w:t>
      </w:r>
    </w:p>
    <w:p>
      <w:pPr>
        <w:pStyle w:val="Normal"/>
        <w:rPr/>
      </w:pPr>
      <w:r>
        <w:rPr>
          <w:rFonts w:cs="Arial" w:ascii="Arial" w:hAnsi="Arial"/>
        </w:rPr>
        <w:t>-  Esercizi con l’ausilio della fu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tazione con palloni da voll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tazione con uso delle Palle medi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tazione con il Frisbee: passaggio e lancio dritto; rovescio; dall’al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Lavoro in circuito con uso di piccoli attrezzi e non suddiviso in 4 st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Esercizi ai grandi attrezz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barra: Trazioni isometri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pallier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Test Motor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alto Quintuplo da fer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Test della fune in avanti-indietro-incroci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5x10m navetta cronometr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Trazioni isometriche sbar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gility Test (velocità) cronometr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ncio della Palla Med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) Gioch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 Squadra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-  Pallavolo: fondamentali individuali:- palleggio, battuta, bagher, schiacciata, mu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allacanest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Calce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</w:rPr>
        <w:t>PROGRAMMA   TEORICO   SCIENZE MOTORI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u w:val="single"/>
        </w:rPr>
        <w:t>CONTENUTI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stema Locomotore:</w:t>
      </w:r>
    </w:p>
    <w:p>
      <w:pPr>
        <w:pStyle w:val="Normal"/>
        <w:ind w:left="5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arato Scheletrico/  Le Articolazioni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3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La Colonna vertebrale e Postura corret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bookmarkStart w:id="0" w:name="_Hlk69828432"/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</w:rPr>
        <w:t xml:space="preserve">) </w:t>
      </w:r>
      <w:bookmarkEnd w:id="0"/>
      <w:r>
        <w:rPr>
          <w:rFonts w:cs="Arial" w:ascii="Arial" w:hAnsi="Arial"/>
          <w:b/>
          <w:bCs/>
        </w:rPr>
        <w:t>Traumi da sport e primo soccor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5)  Effetti fisiologici dell’Allenamento: il Riscaldamento e lo Stretch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6)  Giochi Sportivi: Pallavolo, Pallacanestro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7) Ed Civica: Salute e Benessere “ L’importanza della Postura nell’individuo”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ma,10-05-2023                                                                        Docent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LESSANDRA COPPO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5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4:57:00Z</dcterms:created>
  <dc:creator>Acer</dc:creator>
  <dc:description/>
  <cp:keywords/>
  <dc:language>en-US</dc:language>
  <cp:lastModifiedBy>393398661984</cp:lastModifiedBy>
  <cp:lastPrinted>2019-05-06T11:25:00Z</cp:lastPrinted>
  <dcterms:modified xsi:type="dcterms:W3CDTF">2023-05-14T15:12:00Z</dcterms:modified>
  <cp:revision>58</cp:revision>
  <dc:subject/>
  <dc:title>I T I S    “ L</dc:title>
</cp:coreProperties>
</file>