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GESTIONE PROGETTO ORGANIZZAZIONE D’IMPRESA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B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2-2023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Orienzo Vescovi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 xml:space="preserve">Economia e microeconom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tori economici, Fattori produttivi, Redditi. Merci e beni. Valore e prezzo. Il modello marginalista, Domanda, Curve di domanda lineari e non lineari, elasticità, Merci necessarie e merci voluttuarie. Merci sostitutive e complementari. Offerta, Curva di offerta lineare e non lineare. Prezzo d'equilibrio. Legge della domanda e dell’off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ienda e concorrenza. Mercato e prezzo, ricavo, costo e profitto. Curve di costo e di ricavo. Concorrenza perfetta. Costi e ricavi marginali. Calcolo massimo prof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informazione, Up front costs, switching cost e lock-in, economie di scala e di rete, Outsourcing, Make or buy, Break Even Point. RO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Organizzazione aziend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eting Digitale. Nozioni di: Ads, azienda inserzionista, agenzia pubblicitaria, agenzia di concessione pubblicitaria, publisher. 4P e 4C. Google Adwords e AdSense. Risultati organici e sponsorizzati. Pagerank, aste, CRT. SERP e S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netizzazione sui social networks: Youtu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iende e società: le tipologie aziendali in Italia. Di persone, di capitale, cooperative. Le Startup. Cicli aziendali: tecnico produttivo, economico, finanziari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</w:t>
        <w:tab/>
        <w:tab/>
        <w:t>Exc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ule complesse di ricerca e di riferimento. Programmazione grafica e interpolazioni di curve con splines in V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46050</wp:posOffset>
            </wp:positionV>
            <wp:extent cx="1419225" cy="32321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4025</wp:posOffset>
            </wp:positionH>
            <wp:positionV relativeFrom="paragraph">
              <wp:posOffset>127000</wp:posOffset>
            </wp:positionV>
            <wp:extent cx="143446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33240</wp:posOffset>
            </wp:positionH>
            <wp:positionV relativeFrom="paragraph">
              <wp:posOffset>762000</wp:posOffset>
            </wp:positionV>
            <wp:extent cx="145542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3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6:00Z</dcterms:created>
  <dc:creator>XYZ</dc:creator>
  <dc:description/>
  <cp:keywords/>
  <dc:language>en-US</dc:language>
  <cp:lastModifiedBy>susanna tomaselli</cp:lastModifiedBy>
  <cp:lastPrinted>1999-05-11T10:27:00Z</cp:lastPrinted>
  <dcterms:modified xsi:type="dcterms:W3CDTF">2023-06-01T15:04:00Z</dcterms:modified>
  <cp:revision>22</cp:revision>
  <dc:subject/>
  <dc:title>Parma, 5 giugno 1995 - ITIS "L</dc:title>
</cp:coreProperties>
</file>