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SISTEMI E RETI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B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2-2023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Vescovi Orienz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0.</w:t>
        <w:tab/>
        <w:t>Ripasso subnetting, supernetting, routing e piani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 parametri fondamentali per host TCP/IP. Subnetting: hostId e subnetID: indirizzamento implicito. Piano degli indirizzi per una LAN. Tabella di routing e regole. Supernetting per IP pubblici. Configurazione di appar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>Fondamenti di programm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empi e programmazione in linguaggio C# per la gestione di: ciclo di vita, controlli, timer, applicazioni multiform, thread, proprietà OS e app, dati persistenti (XML), eventi e gestori eventi. Reflec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>Livello di traspor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nessioni, modelli P2P e C/S. Socket e funzioni BSD. UDP: protocollo e pacchetto. </w:t>
      </w:r>
      <w:bookmarkStart w:id="0" w:name="_Hlk136532005"/>
      <w:r>
        <w:rPr>
          <w:sz w:val="22"/>
          <w:szCs w:val="22"/>
        </w:rPr>
        <w:t>Porte ben note, porte registrate. Porte effimere.</w:t>
      </w:r>
      <w:bookmarkEnd w:id="0"/>
      <w:r>
        <w:rPr>
          <w:sz w:val="22"/>
          <w:szCs w:val="22"/>
        </w:rPr>
        <w:t xml:space="preserve"> Connessione e disconnessione. Programmazione disconnessa in UD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3.</w:t>
        <w:tab/>
        <w:t>Livello di applic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HCP, protocollo  e sicurezza. DNS, protocollo  e sicurezza. NAT e Proxy. Reti Microsoft, SMB e Active Directory. HTTP/S, protocollo  e sicurezza. Firewa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4.</w:t>
        <w:tab/>
        <w:t>Internetwork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ti Trust e DMZ. Terminale remoto (SSH), Desktop remoto (RDP), Controllo del Desktop, VPN.</w:t>
      </w:r>
    </w:p>
    <w:p>
      <w:pPr>
        <w:pStyle w:val="Normal"/>
        <w:widowControl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5.</w:t>
        <w:tab/>
        <w:t>Sicurezza informat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nali sicuri e insicuri. Sfida/Risposta, Man in the middle e forza bruta. Crittografia a chiave simmetrica, Crittografia a chiave asimmetrica, funzioni di Hash. Esempi RSA e SHA256. Integrità, Autenticazione, Segretezza, Identità e distribuzione delle chiavi. La riservatezza, La Pubblica Amministrazione, Firma elettronica, GDPR.</w:t>
      </w:r>
    </w:p>
    <w:p>
      <w:pPr>
        <w:pStyle w:val="Normal"/>
        <w:widowControl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6.</w:t>
        <w:tab/>
        <w:t>Protocolli per la sicure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HAP, WPA2, RADIUS, Kerberos, IpSec, SSL/TLS, HTTPS. </w:t>
      </w:r>
      <w:r>
        <w:rPr>
          <w:sz w:val="22"/>
          <w:szCs w:val="22"/>
        </w:rPr>
        <w:t>Certificati digitali e Autorità di certificazione. RADIUS in Active Directory modo Enterpri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90</wp:posOffset>
            </wp:positionH>
            <wp:positionV relativeFrom="paragraph">
              <wp:posOffset>49530</wp:posOffset>
            </wp:positionV>
            <wp:extent cx="1665605" cy="37655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3255</wp:posOffset>
            </wp:positionH>
            <wp:positionV relativeFrom="paragraph">
              <wp:posOffset>866775</wp:posOffset>
            </wp:positionV>
            <wp:extent cx="1297305" cy="322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5475</wp:posOffset>
            </wp:positionH>
            <wp:positionV relativeFrom="paragraph">
              <wp:posOffset>233680</wp:posOffset>
            </wp:positionV>
            <wp:extent cx="1448435" cy="4813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31 maggio 2023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1:44:00Z</dcterms:created>
  <dc:creator>XYZ</dc:creator>
  <dc:description/>
  <cp:keywords/>
  <dc:language>en-US</dc:language>
  <cp:lastModifiedBy>susanna tomaselli</cp:lastModifiedBy>
  <cp:lastPrinted>1999-05-11T10:27:00Z</cp:lastPrinted>
  <dcterms:modified xsi:type="dcterms:W3CDTF">2023-06-01T15:13:00Z</dcterms:modified>
  <cp:revision>29</cp:revision>
  <dc:subject/>
  <dc:title>Parma, 5 giugno 1995 - ITIS "L</dc:title>
</cp:coreProperties>
</file>