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4819"/>
        <w:gridCol w:w="4263"/>
      </w:tblGrid>
      <w:tr>
        <w:trPr>
          <w:trHeight w:val="1694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PROGRAMMA SVOLTO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Classe 5mecc/enel Serale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of. Meri Ferrari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ciplina Storia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a.s. 2022-2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PROGRAMMA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- L'Italia e l'Europa dalla fine dell'Ottocento al 1919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'imperialism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'età giolittia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prima Guerra Mondi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rivoluzione bolscevic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 - I totalitarismi e la II Guerra Mondiale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si dello Stato liberale e marcia su Ro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solini e il regime fasc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grande crisi di Wall Str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Germania dalla Repubblica di Weimar al III Reich naz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so il secondo conflitto mond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econda Guerra Mondia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 - L'Italia del dopoguerra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dopoguerra in Europa e in Ital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Gasperi e i successivi governi centristi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9.75pt;mso-wrap-distance-left:0pt;mso-wrap-distance-right:0pt;mso-wrap-distance-top:0pt;mso-wrap-distance-bottom:0pt;margin-top:0.05pt;mso-position-vertical-relative:text;margin-left:227.9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37:00Z</dcterms:created>
  <dc:creator>Stefano</dc:creator>
  <dc:description/>
  <dc:language>en-US</dc:language>
  <cp:lastModifiedBy/>
  <cp:lastPrinted>2017-06-06T15:15:00Z</cp:lastPrinted>
  <dcterms:modified xsi:type="dcterms:W3CDTF">2023-05-01T09:43:41Z</dcterms:modified>
  <cp:revision>4</cp:revision>
  <dc:subject/>
  <dc:title> </dc:title>
</cp:coreProperties>
</file>