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4460" cy="146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6"/>
        </w:rPr>
        <w:t>PROGRAMMA SVOLTO – Anno  Scolastico 2023/24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Lines/>
        <w:suppressAutoHyphens w:val="false"/>
        <w:autoSpaceDE w:val="true"/>
        <w:spacing w:lineRule="auto" w:line="360"/>
        <w:jc w:val="center"/>
        <w:rPr>
          <w:rFonts w:ascii="Cambria" w:hAnsi="Cambria" w:eastAsia="Calibri" w:cs="Cambria"/>
          <w:b/>
          <w:b/>
          <w:bCs/>
          <w:i w:val="false"/>
          <w:i w:val="false"/>
          <w:iCs w:val="false"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 w:val="false"/>
          <w:iCs w:val="false"/>
          <w:color w:val="000000"/>
          <w:sz w:val="28"/>
          <w:szCs w:val="28"/>
          <w:lang w:eastAsia="en-US"/>
        </w:rPr>
        <w:t xml:space="preserve">MATERIA: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6"/>
          <w:szCs w:val="26"/>
          <w:lang w:eastAsia="en-US"/>
        </w:rPr>
        <w:t>INFORMATICA</w:t>
      </w:r>
    </w:p>
    <w:p>
      <w:pPr>
        <w:pStyle w:val="Heading1"/>
        <w:keepLines/>
        <w:suppressAutoHyphens w:val="false"/>
        <w:autoSpaceDE w:val="true"/>
        <w:spacing w:lineRule="auto" w:line="360"/>
        <w:jc w:val="center"/>
        <w:rPr>
          <w:rFonts w:ascii="Cambria" w:hAnsi="Cambria" w:eastAsia="Calibri" w:cs="Cambria"/>
          <w:b/>
          <w:b/>
          <w:bCs/>
          <w:i w:val="false"/>
          <w:i w:val="false"/>
          <w:iCs w:val="false"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 w:val="false"/>
          <w:iCs w:val="false"/>
          <w:color w:val="000000"/>
          <w:sz w:val="28"/>
          <w:szCs w:val="28"/>
          <w:lang w:eastAsia="en-US"/>
        </w:rPr>
        <w:t xml:space="preserve">DOCENTI:    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8"/>
          <w:szCs w:val="28"/>
          <w:lang w:eastAsia="en-US"/>
        </w:rPr>
        <w:t>Pagani Corrado – Paganuzzi Alberto – Ballatore Lorenzo</w:t>
      </w:r>
    </w:p>
    <w:p>
      <w:pPr>
        <w:pStyle w:val="Heading1"/>
        <w:keepLines/>
        <w:suppressAutoHyphens w:val="false"/>
        <w:autoSpaceDE w:val="true"/>
        <w:spacing w:lineRule="auto" w:line="360"/>
        <w:jc w:val="center"/>
        <w:rPr>
          <w:rFonts w:ascii="Cambria" w:hAnsi="Cambria" w:eastAsia="Calibri" w:cs="Cambria"/>
          <w:b/>
          <w:b/>
          <w:bCs/>
          <w:i w:val="false"/>
          <w:i w:val="false"/>
          <w:iCs w:val="false"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 w:val="false"/>
          <w:iCs w:val="false"/>
          <w:color w:val="000000"/>
          <w:sz w:val="28"/>
          <w:szCs w:val="28"/>
          <w:lang w:eastAsia="en-US"/>
        </w:rPr>
        <w:t xml:space="preserve">CLASSE:    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8"/>
          <w:szCs w:val="28"/>
          <w:lang w:eastAsia="en-US"/>
        </w:rPr>
        <w:t xml:space="preserve">5A </w:t>
      </w:r>
      <w:r>
        <w:rPr>
          <w:rFonts w:eastAsia="Calibri" w:cs="Cambria" w:ascii="Cambria" w:hAnsi="Cambria"/>
          <w:b/>
          <w:bCs/>
          <w:i w:val="false"/>
          <w:iCs w:val="false"/>
          <w:color w:val="365591"/>
          <w:sz w:val="24"/>
          <w:szCs w:val="28"/>
          <w:lang w:eastAsia="en-US"/>
        </w:rPr>
        <w:t>INFORMATICA E TELECOMUNICAZIONI</w:t>
      </w:r>
    </w:p>
    <w:p>
      <w:pPr>
        <w:pStyle w:val="Normal"/>
        <w:snapToGrid w:val="false"/>
        <w:jc w:val="center"/>
        <w:rPr>
          <w:rFonts w:ascii="Cambria" w:hAnsi="Cambria" w:eastAsia="Calibri" w:cs="Cambria"/>
          <w:b/>
          <w:b/>
          <w:bCs/>
          <w:i/>
          <w:i/>
          <w:iCs/>
          <w:color w:val="365591"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bCs/>
          <w:i/>
          <w:iCs/>
          <w:color w:val="365591"/>
          <w:sz w:val="28"/>
          <w:szCs w:val="28"/>
          <w:lang w:eastAsia="en-US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1: Ripasso linguaggio OOP e sviluppo di applicazioni Desktop in linguaggio C#</w:t>
      </w:r>
    </w:p>
    <w:p>
      <w:pPr>
        <w:pStyle w:val="Normal"/>
        <w:rPr>
          <w:rFonts w:ascii="Arial" w:hAnsi="Arial" w:cs="Arial"/>
          <w:b/>
          <w:b/>
          <w:color w:val="365591"/>
          <w:sz w:val="20"/>
        </w:rPr>
      </w:pPr>
      <w:r>
        <w:rPr>
          <w:rFonts w:cs="Arial" w:ascii="Arial" w:hAnsi="Arial"/>
          <w:b/>
          <w:color w:val="365591"/>
          <w:sz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Ripasso del linguaggio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Ripasso dell'ambiente di sviluppo Visual Stu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en-US"/>
              </w:rPr>
              <w:t>Applicazioni Windows Form Stand Alone in linguaggio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Progetto libreria di classi (dll) in Visual Studi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Lambda Expression in linguaggi C#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Controllo grafico DataGridView per la visualizzazione di dati in formato tabell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6"/>
              </w:rPr>
            </w:pPr>
            <w:r>
              <w:rPr/>
              <w:t>Classi DataTable e DataRow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2: Modellazione e progettazione di Basi di Dati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zione ai Datab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BM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concettuale di una Base di Da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agrammi Entity Relationsh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tributi e chiav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sociazio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lteplicità delle associazioni: 1-1, 1-M, M-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Logico Relazion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gole di derivazione dal modello Entity Relationshi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ncoli di integrità: univocità della chiave primaria e integrità referenz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cesso di Normalizzazione di una Base di Dati: Prima, seconda e terza forma norm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iattaforma software: XAMP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ore database MySQL (MariaDB) e gestore phpMyAd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ettazione di Basi Dati di semplici casi aziendali con My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zazione di tabelle, query, vincoli di integrità, diagrammi delle relazioni con phpMyAdm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ckup e Restore di DB My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TABASE No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nni al DBMS NoSQL MongoDB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nni alla connessione a MongoDB in ambiente .NET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br w:type="page"/>
      </w:r>
      <w:r>
        <w:rPr>
          <w:b/>
          <w:color w:val="365591"/>
        </w:rPr>
        <w:t>Modulo 3: Linguaggi e tecniche per l'interrogazione e la manipolazione delle basi di dati (SQL)</w:t>
      </w:r>
    </w:p>
    <w:p>
      <w:pPr>
        <w:pStyle w:val="Normal"/>
        <w:rPr>
          <w:rFonts w:ascii="Arial" w:hAnsi="Arial" w:cs="Arial"/>
          <w:b/>
          <w:b/>
          <w:color w:val="365591"/>
          <w:sz w:val="20"/>
        </w:rPr>
      </w:pPr>
      <w:r>
        <w:rPr>
          <w:rFonts w:cs="Arial" w:ascii="Arial" w:hAnsi="Arial"/>
          <w:b/>
          <w:color w:val="365591"/>
          <w:sz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roduzione al linguaggio SQ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ry di interrogazione (comando SELEC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iezione e selezione (clausola WHER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ry di selezione su più tabelle (INNER, LEFT, RIGHT JOI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Query nidificate (operatore IN e NOT IN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zioni di aggregazione e clausola di raggruppamento (GROUP B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 comandi DML del linguaggio SQL: INSERT - UPDATE - DELET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enni ai comandi DDL del linguaggio SQL: CREATE e DROP TABLE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Transazione e proprietà logiche AC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cetto di TRIGG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QL avanzato: VIEW, FUNCTION, STORED PROCEDURE, TRANSACTION, GRA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4: Sviluppo di applicazioni WEB ASP.NET con accesso a Basi di Dati</w:t>
      </w:r>
    </w:p>
    <w:p>
      <w:pPr>
        <w:pStyle w:val="Normal"/>
        <w:rPr>
          <w:rFonts w:ascii="Arial" w:hAnsi="Arial" w:cs="Arial"/>
          <w:b/>
          <w:b/>
          <w:color w:val="365591"/>
          <w:sz w:val="20"/>
        </w:rPr>
      </w:pPr>
      <w:r>
        <w:rPr>
          <w:rFonts w:cs="Arial" w:ascii="Arial" w:hAnsi="Arial"/>
          <w:b/>
          <w:color w:val="365591"/>
          <w:sz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hanging="576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Architettura e tecnologie di una applicazione w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Pagine statiche e dinamich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ecuzione lato server e lato cli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 concetto di sessi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T e POST in ASP.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/>
              <w:t>Ambiente Visual Studio e applicazioni Web ASP.NET WebFor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Concetto di PostBack. Controllo DropDownList e gestione del PostBac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Controllo Asp.Net REPEATER per la presentazione dei dati lato cli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attern Architetturale MVC (Model View Controlle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licazione MVC.NET in ambiente Visual Stud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Controller ed a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View e tecnologia Razor (cshtm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Rou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ViewBag e ViewDa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77" w:leader="none"/>
              </w:tabs>
              <w:ind w:left="877" w:hanging="360"/>
              <w:rPr/>
            </w:pPr>
            <w:r>
              <w:rPr/>
              <w:t>Le classi Helper per la generazione di codice HTML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nfronto tra applicazioni Web ASP.NET WebForms e MVC.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e di configurazione e Stringa di connessione al DataBas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sso ai Dati da parte di applicazione ASP.NET tramite la tecnologia ADO.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O.NET approccio connesso (DataReader) e disconnesso (DataSe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pping dei record delle tabelle su oggetti del livello logic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enni alla tecnologia Ajax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color w:val="365591"/>
        </w:rPr>
      </w:pPr>
      <w:r>
        <w:rPr>
          <w:b/>
          <w:color w:val="365591"/>
        </w:rPr>
        <w:t>Modulo 5: Cenni ad Architetture Software distribuite e Web Service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olor w:val="365591"/>
          <w:sz w:val="20"/>
          <w:szCs w:val="20"/>
        </w:rPr>
      </w:pPr>
      <w:r>
        <w:rPr>
          <w:rFonts w:cs="Arial" w:ascii="Arial" w:hAnsi="Arial"/>
          <w:b/>
          <w:color w:val="365591"/>
          <w:sz w:val="20"/>
          <w:szCs w:val="20"/>
        </w:rPr>
      </w:r>
    </w:p>
    <w:tbl>
      <w:tblPr>
        <w:tblW w:w="982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ENUTI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troduzione alle architetture per il softwar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ivelli e strati di una applicazione distribui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ipendenza logica e fisica dei livelli di una applicazio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b Servi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enni alle architetture basate sui servizi (SOA) e cenni all’implementazione di WEB SERVICE SOAP e dei relativi client in ambiente Visual Studi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chitetture basate sulle risorse (ROA) – Principi RES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lementazione di WEB API e dei relativi client in ambiente Visual Studio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l ruolo dei Controller nelle WEB AP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365591"/>
        </w:rPr>
      </w:pPr>
      <w:r>
        <w:rPr>
          <w:b/>
          <w:color w:val="365591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color w:val="365591"/>
          <w:sz w:val="20"/>
          <w:szCs w:val="20"/>
        </w:rPr>
      </w:pPr>
      <w:r>
        <w:rPr>
          <w:rFonts w:cs="Arial" w:ascii="Arial" w:hAnsi="Arial"/>
          <w:b/>
          <w:color w:val="365591"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37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1560" w:leader="none"/>
          <w:tab w:val="center" w:pos="7371" w:leader="none"/>
        </w:tabs>
        <w:rPr/>
      </w:pPr>
      <w:r>
        <w:rPr>
          <w:b/>
        </w:rPr>
        <w:tab/>
        <w:t xml:space="preserve">I docenti </w:t>
        <w:tab/>
        <w:t>Gli studenti</w:t>
      </w:r>
    </w:p>
    <w:p>
      <w:pPr>
        <w:pStyle w:val="Normal"/>
        <w:tabs>
          <w:tab w:val="clear" w:pos="708"/>
          <w:tab w:val="center" w:pos="15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b/>
        </w:rPr>
        <w:tab/>
        <w:t>Prof. Pagani Corrado</w:t>
      </w:r>
      <w:r>
        <w:rPr/>
        <w:tab/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>__________________________</w:t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b/>
        </w:rPr>
        <w:tab/>
        <w:t>Prof. Paganuzzi Alberto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  <w:tab/>
        <w:tab/>
        <w:tab/>
        <w:t>___________________    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>_______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>
          <w:b/>
        </w:rPr>
        <w:tab/>
        <w:t>Prof. Ballatore Lorenzo</w:t>
      </w:r>
    </w:p>
    <w:p>
      <w:pPr>
        <w:pStyle w:val="Normal"/>
        <w:tabs>
          <w:tab w:val="clear" w:pos="708"/>
          <w:tab w:val="center" w:pos="15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>__________________________</w:t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156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680" w:top="736" w:footer="72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szCs w:val="20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2z0">
    <w:name w:val="WW8Num42z0"/>
    <w:qFormat/>
    <w:rPr>
      <w:rFonts w:ascii="Symbol" w:hAnsi="Symbol" w:cs="Symbol"/>
      <w:sz w:val="18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sz w:val="18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ta1">
    <w:name w:val="nota_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rial" w:hAnsi="Arial" w:cs="Arial"/>
      <w:szCs w:val="22"/>
    </w:rPr>
  </w:style>
  <w:style w:type="paragraph" w:styleId="Corpodeltesto31">
    <w:name w:val="Corpo del testo 31"/>
    <w:basedOn w:val="Normal"/>
    <w:qFormat/>
    <w:pPr>
      <w:ind w:left="0" w:right="98" w:hanging="0"/>
      <w:jc w:val="both"/>
    </w:pPr>
    <w:rPr>
      <w:rFonts w:ascii="Arial" w:hAnsi="Arial" w:cs="Ari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15" w:right="0" w:hanging="0"/>
    </w:pPr>
    <w:rPr>
      <w:rFonts w:ascii="Arial" w:hAnsi="Arial" w:cs="Arial"/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8:37:00Z</dcterms:created>
  <dc:creator>Corrado Pagani</dc:creator>
  <dc:description/>
  <cp:keywords/>
  <dc:language>en-US</dc:language>
  <cp:lastModifiedBy>Corrado Pagani</cp:lastModifiedBy>
  <cp:lastPrinted>2018-05-07T16:44:00Z</cp:lastPrinted>
  <dcterms:modified xsi:type="dcterms:W3CDTF">2024-05-28T14:49:00Z</dcterms:modified>
  <cp:revision>43</cp:revision>
  <dc:subject/>
  <dc:title> </dc:title>
</cp:coreProperties>
</file>