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ROGRAMMA  DI SISTEMI E RETI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/>
      </w:pPr>
      <w:r>
        <w:rPr>
          <w:b/>
          <w:sz w:val="24"/>
        </w:rPr>
        <w:t xml:space="preserve">PER LA CLASSE 5A Informatica e Telecomunicazioni – art. Informatica 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.S. 2023-2024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Prof. Ollari Paolo, Dotti Andre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0.</w:t>
        <w:tab/>
        <w:t>Ripasso subnetting, supernetting, routing e piani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I parametri fondamentali per host TCP/IP. Subnetting: hostId e subnetID: indirizzamento implicito. Piano degli indirizzi per una LAN. Tabella di routing e regole. Supernetting per IP pubblici. Configurazione di apparati.</w:t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1.</w:t>
        <w:tab/>
        <w:t>Fondamenti di programma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empi e programmazione in linguaggio C# per la gestione di: ciclo di vita, controlli, timer, applicazioni multiform, thread, proprietà OS e app, dati persistenti (XML), eventi e gestori eventi. Reflection. Override e overlo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2.</w:t>
        <w:tab/>
        <w:t>Livello di traspor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delli P2P e C/S. Protocolli connessi e disconnessi. Porte ben note, porte registrate, porte effimere. Socket e connessioni. programmazione UD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/>
      </w:pPr>
      <w:r>
        <w:rPr>
          <w:b/>
          <w:sz w:val="22"/>
          <w:szCs w:val="22"/>
        </w:rPr>
        <w:t>UNITA' DIDATTICA 3.</w:t>
        <w:tab/>
        <w:t>Sicurezza informati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nali sicuri e insicuri. Sfida/Risposta, Man in the middle e forza bruta. Crittografia a chiave simmetrica, Crittografia a chiave asimmetrica, funzioni di Hash. AES, RSA, SHA. Diffie-Hellman. Integrità, Autenticazione, Segretezza, Identità e distribuzione delle chiavi. Autenticazione forte. Firma Digitale, GDPR. Creazione di Certificati Digitali autocostruiti.</w:t>
      </w:r>
    </w:p>
    <w:p>
      <w:pPr>
        <w:pStyle w:val="Normal"/>
        <w:widowControl/>
        <w:autoSpaceDE w:val="false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/>
        <w:shd w:fill="F3F3F3" w:val="clear"/>
        <w:spacing w:before="120" w:after="120"/>
        <w:rPr/>
      </w:pPr>
      <w:r>
        <w:rPr>
          <w:b/>
          <w:sz w:val="22"/>
          <w:szCs w:val="22"/>
        </w:rPr>
        <w:t>UNITA' DIDATTICA 4.</w:t>
        <w:tab/>
        <w:t>Protocolli per la sicurezz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CHAP/EAP, WPA2, RADIUS, NTLM4, Kerberos, IpSec, SSL/TLS, HTTPS. </w:t>
      </w:r>
      <w:r>
        <w:rPr>
          <w:sz w:val="22"/>
          <w:szCs w:val="22"/>
        </w:rPr>
        <w:t>Certificati digitali e Autorità di certificazione. RADIUS in Active Directory modo Enterprise (cenn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5.</w:t>
        <w:tab/>
        <w:t>Livello di applicazio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HCP, protocollo  e sicurezza. DNS, protocollo  e sicurezza. NAT e DNAT. Reti Microsoft, SMB e Active Directory. HTTP/S, protocollo  e sicurezza. Firewall. VPN. Posta Elettronica, protocolli e sicurezza. PEC. Accessi da remoto: Telnet Terminale remoto (SSH), Desktop remoto (RDP), Controllo del Desktop tramite terze par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36720</wp:posOffset>
            </wp:positionH>
            <wp:positionV relativeFrom="paragraph">
              <wp:posOffset>52705</wp:posOffset>
            </wp:positionV>
            <wp:extent cx="1537970" cy="579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</w:rPr>
        <w:t>Gli insegnanti</w:t>
        <w:tab/>
        <w:tab/>
        <w:tab/>
        <w:tab/>
        <w:tab/>
        <w:tab/>
        <w:tab/>
        <w:tab/>
        <w:tab/>
        <w:t>Gli studenti</w:t>
      </w:r>
    </w:p>
    <w:p>
      <w:pPr>
        <w:pStyle w:val="Normal"/>
        <w:jc w:val="both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1590</wp:posOffset>
            </wp:positionH>
            <wp:positionV relativeFrom="paragraph">
              <wp:posOffset>49530</wp:posOffset>
            </wp:positionV>
            <wp:extent cx="1665605" cy="376555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06545</wp:posOffset>
            </wp:positionH>
            <wp:positionV relativeFrom="paragraph">
              <wp:posOffset>259080</wp:posOffset>
            </wp:positionV>
            <wp:extent cx="1756410" cy="5448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75641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ibbon131 Bd BT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rPr/>
    </w:pPr>
    <w:r>
      <w:rPr>
        <w:rFonts w:cs="Ribbon131 Bd BT;Calibri" w:ascii="Ribbon131 Bd BT;Calibri" w:hAnsi="Ribbon131 Bd BT;Calibri"/>
        <w:sz w:val="24"/>
      </w:rPr>
      <w:t xml:space="preserve">Parma, 31 maggio 2024 - ITIS "L. Da Vinci" </w:t>
    </w:r>
  </w:p>
  <w:p>
    <w:pPr>
      <w:pStyle w:val="Header"/>
      <w:widowControl/>
      <w:rPr>
        <w:rFonts w:ascii="Ribbon131 Bd BT;Calibri" w:hAnsi="Ribbon131 Bd BT;Calibri" w:cs="Ribbon131 Bd BT;Calibri"/>
        <w:sz w:val="24"/>
      </w:rPr>
    </w:pPr>
    <w:r>
      <w:rPr>
        <w:rFonts w:cs="Ribbon131 Bd BT;Calibri" w:ascii="Ribbon131 Bd BT;Calibri" w:hAnsi="Ribbon131 Bd BT;Calibri"/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2126" w:right="850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1418" w:right="85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792" w:leader="dot"/>
        <w:tab w:val="right" w:pos="9928" w:leader="none"/>
      </w:tabs>
      <w:ind w:left="709" w:right="8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1:44:00Z</dcterms:created>
  <dc:creator>XYZ</dc:creator>
  <dc:description/>
  <cp:keywords/>
  <dc:language>en-US</dc:language>
  <cp:lastModifiedBy>Ollari</cp:lastModifiedBy>
  <cp:lastPrinted>1999-05-11T10:27:00Z</cp:lastPrinted>
  <dcterms:modified xsi:type="dcterms:W3CDTF">2024-06-04T13:33:00Z</dcterms:modified>
  <cp:revision>28</cp:revision>
  <dc:subject/>
  <dc:title>Parma, 5 giugno 1995 - ITIS "L</dc:title>
</cp:coreProperties>
</file>