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54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ROGRAMMA  DI GESTIONE PROGETTO ORGANIZZAZIONE D’IMPRESA</w:t>
      </w:r>
    </w:p>
    <w:p>
      <w:pPr>
        <w:pStyle w:val="Normal"/>
        <w:widowControl/>
        <w:tabs>
          <w:tab w:val="clear" w:pos="708"/>
          <w:tab w:val="left" w:pos="3544" w:leader="none"/>
        </w:tabs>
        <w:jc w:val="center"/>
        <w:rPr/>
      </w:pPr>
      <w:r>
        <w:rPr>
          <w:b/>
          <w:sz w:val="24"/>
        </w:rPr>
        <w:t xml:space="preserve">PER LA CLASSE 5A Informatica e Telecomunicazioni – art. Informatica </w:t>
      </w:r>
    </w:p>
    <w:p>
      <w:pPr>
        <w:pStyle w:val="Normal"/>
        <w:widowControl/>
        <w:tabs>
          <w:tab w:val="clear" w:pos="708"/>
          <w:tab w:val="left" w:pos="354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.S. 2023-2024</w:t>
      </w:r>
    </w:p>
    <w:p>
      <w:pPr>
        <w:pStyle w:val="Normal"/>
        <w:widowControl/>
        <w:tabs>
          <w:tab w:val="clear" w:pos="708"/>
          <w:tab w:val="left" w:pos="3544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  <w:t>Prof. Ollari Paolo, Orienzo Vescovi</w:t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1.</w:t>
        <w:tab/>
        <w:t xml:space="preserve">Economia e microeconomi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peratori economici, Fattori produttivi, Redditi. Merci e beni. Valore e prezzo. Il modello marginalista, Domanda, Curve di domanda lineari e non lineari, elasticità, Merci necessarie e merci voluttuarie. Merci sostitutive e complementari. Offerta, Curva di offerta lineare e non lineare. Prezzo d'equilibrio. Legge della domanda e dell’offerta. La ragnatela dei prezzi.</w:t>
      </w:r>
    </w:p>
    <w:p>
      <w:pPr>
        <w:pStyle w:val="Normal"/>
        <w:jc w:val="both"/>
        <w:rPr/>
      </w:pPr>
      <w:r>
        <w:rPr>
          <w:sz w:val="22"/>
          <w:szCs w:val="22"/>
        </w:rPr>
        <w:t>Azienda e concorrenza. Mercato e prezzo, ricavo, costo e profitto. Curve di costo e di ricavo. Concorrenza perfetta. Costi e ricavi marginali. Calcolo massimo profit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rci informazione, Up front costs, switching cost e lock-in, economie di scala e di rete, Strategie per economie di scala: Mass Customization, Versioning, Bundle. Outsourcing, Make or buy, Break Even Point. RO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A' DIDATTICA 2.</w:t>
        <w:tab/>
        <w:t xml:space="preserve">Macroeconomia e Organizzazione aziendal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roduzione alla Macroeconomia: Nazione, Stato, Common e Civil Law, i poteri dello Stato e la loro separazione. Entrate e Uscite di uno Stato. Leggi e ordinamento giuridico; La costituzione e le altre leggi; Il sistema Legislativo, l’Esecutivo, Il sistema Giudiziario. La macchina dello Stato e il suo fabbisogno. Imposte dirette e indirette. Bilancio dello stato: entrate, uscite, avanzo e disavanzo. PIL, deficit e debito pubblico. Titoli di Stato. Nozione di Spread e vincolo di bilancio. Imposizione fiscale e previdenziale. Cassetto previdenziale. Politiche previdenziali, le pensioni. Indici di retrocessione e aspettativa di vita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Organizzazione aziendale. Massimo profitto, Redditività e Liquidità. La pianificazione degli investimenti: VAN, TIR, Payback period. I tipi di Azienda in Italia: di persone, di capitale e cooperative: la Startup. Marketing Digitale. Nozioni di: Ads, azienda inserzionista, agenzia pubblicitaria, agenzia di concessione pubblicitaria, publisher. 4P e 4C. Google Adwords e AdSense. Risultati organici e sponsorizzati. Pagerank, aste, CRT. SERP e SEO. Il Core Business di Goog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3F3F3" w:val="clear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BORATORIO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ormule complesse di ricerca e di riferimento. Programmazione grafica in VBA e Web lato client</w:t>
      </w:r>
    </w:p>
    <w:p>
      <w:pPr>
        <w:pStyle w:val="Normal"/>
        <w:widowControl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22420</wp:posOffset>
            </wp:positionH>
            <wp:positionV relativeFrom="paragraph">
              <wp:posOffset>99695</wp:posOffset>
            </wp:positionV>
            <wp:extent cx="1638935" cy="53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295275</wp:posOffset>
            </wp:positionV>
            <wp:extent cx="1200150" cy="323215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05910</wp:posOffset>
            </wp:positionH>
            <wp:positionV relativeFrom="paragraph">
              <wp:posOffset>330835</wp:posOffset>
            </wp:positionV>
            <wp:extent cx="1595120" cy="5657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9512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</w:rPr>
        <w:t>Gli insegnanti</w:t>
        <w:tab/>
        <w:tab/>
        <w:tab/>
        <w:tab/>
        <w:tab/>
        <w:tab/>
        <w:tab/>
        <w:tab/>
        <w:tab/>
        <w:t>Gli studenti</w:t>
      </w:r>
      <w:r>
        <w:rPr/>
        <w:t xml:space="preserve"> </w:t>
      </w:r>
    </w:p>
    <w:sectPr>
      <w:headerReference w:type="default" r:id="rId5"/>
      <w:type w:val="nextPage"/>
      <w:pgSz w:w="11906" w:h="16838"/>
      <w:pgMar w:left="1418" w:right="1134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ibbon131 Bd BT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rPr/>
    </w:pPr>
    <w:r>
      <w:rPr>
        <w:rFonts w:cs="Ribbon131 Bd BT;Calibri" w:ascii="Ribbon131 Bd BT;Calibri" w:hAnsi="Ribbon131 Bd BT;Calibri"/>
        <w:sz w:val="24"/>
      </w:rPr>
      <w:t xml:space="preserve">Parma, 31 maggio 2024 - ITIS "L. Da Vinci" </w:t>
    </w:r>
  </w:p>
  <w:p>
    <w:pPr>
      <w:pStyle w:val="Header"/>
      <w:widowControl/>
      <w:rPr>
        <w:rFonts w:ascii="Ribbon131 Bd BT;Calibri" w:hAnsi="Ribbon131 Bd BT;Calibri" w:cs="Ribbon131 Bd BT;Calibri"/>
        <w:sz w:val="24"/>
      </w:rPr>
    </w:pPr>
    <w:r>
      <w:rPr>
        <w:rFonts w:cs="Ribbon131 Bd BT;Calibri" w:ascii="Ribbon131 Bd BT;Calibri" w:hAnsi="Ribbon131 Bd BT;Calibri"/>
        <w:sz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left" w:pos="9502" w:leader="dot"/>
        <w:tab w:val="right" w:pos="9928" w:leader="none"/>
      </w:tabs>
      <w:ind w:left="2126" w:right="850" w:hanging="0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9502" w:leader="dot"/>
        <w:tab w:val="right" w:pos="9928" w:leader="none"/>
      </w:tabs>
      <w:ind w:left="1418" w:right="850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9792" w:leader="dot"/>
        <w:tab w:val="right" w:pos="9928" w:leader="none"/>
      </w:tabs>
      <w:ind w:left="709" w:right="85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46:00Z</dcterms:created>
  <dc:creator>XYZ</dc:creator>
  <dc:description/>
  <cp:keywords/>
  <dc:language>en-US</dc:language>
  <cp:lastModifiedBy>Ollari</cp:lastModifiedBy>
  <cp:lastPrinted>1999-05-11T10:27:00Z</cp:lastPrinted>
  <dcterms:modified xsi:type="dcterms:W3CDTF">2024-06-04T13:36:00Z</dcterms:modified>
  <cp:revision>23</cp:revision>
  <dc:subject/>
  <dc:title>Parma, 5 giugno 1995 - ITIS "L</dc:title>
</cp:coreProperties>
</file>