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5102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219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sz w:val="28"/>
          <w:szCs w:val="28"/>
        </w:rPr>
        <w:t>PROGRAMMA  PRATICO  DI SCIENZE  MOTORIE</w:t>
      </w:r>
      <w:r>
        <w:rPr>
          <w:rFonts w:cs="Arial" w:ascii="Arial" w:hAnsi="Arial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LASSE  5ª A BS</w:t>
      </w:r>
      <w:r>
        <w:rPr>
          <w:rFonts w:cs="Arial" w:ascii="Arial" w:hAnsi="Arial"/>
        </w:rPr>
        <w:t xml:space="preserve">                                                 </w:t>
      </w:r>
      <w:r>
        <w:rPr>
          <w:rFonts w:cs="Arial" w:ascii="Arial" w:hAnsi="Arial"/>
          <w:b/>
          <w:bCs/>
        </w:rPr>
        <w:t>anno  scolastico  2024/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>Riscaldamento generale con esercizi di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Stretching a carico della muscolatura general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Mobilizzazioni delle più importanti articolazioni (scapolo-omerale, coxo-femoral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ibio-tarsica);</w:t>
      </w:r>
    </w:p>
    <w:p>
      <w:pPr>
        <w:pStyle w:val="Normal"/>
        <w:rPr/>
      </w:pPr>
      <w:r>
        <w:rPr>
          <w:rFonts w:cs="Arial" w:ascii="Arial" w:hAnsi="Arial"/>
        </w:rPr>
        <w:t>-  Potenziamento dei vari distretti muscolari (addominali - arti superiori – arti inferiori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zi per lo sviluppo della forza; velocità; resistenz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Preatletica generale con andature della corsa:- skip, corsa calciata, balzi, corsa lateral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crociata, saltelli a piedi pari, alternati ecc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>Esercizi con piccoli attre</w:t>
      </w:r>
      <w:r>
        <w:rPr>
          <w:rFonts w:cs="Arial" w:ascii="Arial" w:hAnsi="Arial"/>
        </w:rPr>
        <w:t>z</w:t>
      </w:r>
      <w:r>
        <w:rPr>
          <w:rFonts w:cs="Arial" w:ascii="Arial" w:hAnsi="Arial"/>
          <w:b/>
        </w:rPr>
        <w:t>z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zi con l’ausilio della fu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tazione con palloni da volley, calcetto, badmin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tazione con uso delle Palle medi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</w:rPr>
        <w:t>Esercizi ai grandi attrezz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Utilizzo macchine da fitnes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/>
        </w:rPr>
        <w:t>Test Motor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Salto Quintuplo da fer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Test della fune in avanti-indietro-incroci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Agility Test cronometr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Test Addominali: Plank cronometr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ncio della Palla Medica da seduti in avanti e indietro (palla 4k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) Gioch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 Squadr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Pallavolo: fondamentali individuali:- palleggio, battuta, bag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Calce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ma li, 14-05-2025                                                                        Doc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bCs/>
          <w:sz w:val="28"/>
          <w:szCs w:val="28"/>
        </w:rPr>
        <w:t>PROGRAMMA TEORICO SCIENZE  MOTORI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u w:val="single"/>
        </w:rPr>
        <w:t xml:space="preserve">CONTENUTI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>1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La Colonna vertebrale e Postura corret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</w:t>
      </w:r>
      <w:bookmarkStart w:id="0" w:name="_Hlk69828432"/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) </w:t>
      </w:r>
      <w:bookmarkEnd w:id="0"/>
      <w:r>
        <w:rPr>
          <w:rFonts w:cs="Arial" w:ascii="Arial" w:hAnsi="Arial"/>
          <w:b/>
          <w:bCs/>
        </w:rPr>
        <w:t>Traumi da sport e primo soccor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>3)  Effetti fisiologici dell’Allenamento: il Riscalda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4)  Giochi Sportivi: Pallavolo, Pallacanestr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5) Le Olimpiadi del ’36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6) Apparato scheletrico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ma,30-05-2024                                                                        Docent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Alunni                                                                                       ALESSANDRA COPPO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33:00Z</dcterms:created>
  <dc:creator>COPPOLA ALESSANDRA</dc:creator>
  <dc:description/>
  <cp:keywords/>
  <dc:language>en-US</dc:language>
  <cp:lastModifiedBy>COPPOLA ALESSANDRA</cp:lastModifiedBy>
  <cp:lastPrinted>2019-05-06T11:25:00Z</cp:lastPrinted>
  <dcterms:modified xsi:type="dcterms:W3CDTF">2025-05-05T14:39:00Z</dcterms:modified>
  <cp:revision>19</cp:revision>
  <dc:subject/>
  <dc:title>I T I S    “ L</dc:title>
</cp:coreProperties>
</file>