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102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219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PROGRAMMA  PRATICO  DI SCIENZE  MOTOR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LASSE  5ª A informatica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b/>
          <w:bCs/>
        </w:rPr>
        <w:t>anno  scolastico  2024/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Riscaldamento generale con esercizi d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tretching a carico della muscolatura gener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Mobilizzazioni delle più importanti articolazioni (scapolo-omerale, coxo-femoral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bio-tarsica);</w:t>
      </w:r>
    </w:p>
    <w:p>
      <w:pPr>
        <w:pStyle w:val="Normal"/>
        <w:rPr/>
      </w:pPr>
      <w:r>
        <w:rPr>
          <w:rFonts w:cs="Arial" w:ascii="Arial" w:hAnsi="Arial"/>
        </w:rPr>
        <w:t>-  Potenziamento dei vari distretti muscolari (addominali - arti superiori – arti inferiori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per lo sviluppo della forza; velocità; resistenz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reatletica generale con andature della corsa:- skip, corsa calciata, balzi, corsa latera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crociata, saltelli a piedi pari, alternati ec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Esercizi con piccoli attre</w:t>
      </w: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>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con l’ausilio della f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palloni da volley, calcetto, badmin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uso delle Palle med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Esercizi ai grandi attrez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Utilizzo macchine da fitne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Test Moto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alto Quintuplo da fer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della fune in avanti-indietro-incroci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Agility Test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Addominali: Plank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ncio della Palla Medica da seduti in avanti e indietro (palla 4k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) Gioch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Squadr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allavolo: fondamentali individuali:- palleggio, battuta, bag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Calc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  <w:bCs/>
        </w:rPr>
        <w:t>Ed.Civica: Uscita didattica a Vinci</w:t>
      </w:r>
      <w:r>
        <w:rPr>
          <w:rFonts w:cs="Arial" w:ascii="Arial" w:hAnsi="Arial"/>
        </w:rPr>
        <w:t>: Commento visita alla casa natale e sul Museo Leonardi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ma li, 14-05-2025                                                                           Docent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PROGRAMMA TEORICO SCIENZE  MOTOR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CONTENUT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1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La Colonna vertebrale e Postura corret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bookmarkStart w:id="0" w:name="_Hlk69828432"/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) </w:t>
      </w:r>
      <w:bookmarkEnd w:id="0"/>
      <w:r>
        <w:rPr>
          <w:rFonts w:cs="Arial" w:ascii="Arial" w:hAnsi="Arial"/>
          <w:b/>
          <w:bCs/>
        </w:rPr>
        <w:t>Traumi da sport e primo soccor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3)  Effetti fisiologici dell’Allenamento: il Riscald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4)  Giochi Sportivi: Pallavolo, Pallacanestr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5) Le Olimpiadi del ’3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6) Apparato scheletrico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ma,30-05-2024                                                                        Docen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Alunni                                                                                       ALESSANDRA COPP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33:00Z</dcterms:created>
  <dc:creator>COPPOLA ALESSANDRA</dc:creator>
  <dc:description/>
  <cp:keywords/>
  <dc:language>en-US</dc:language>
  <cp:lastModifiedBy>COPPOLA ALESSANDRA</cp:lastModifiedBy>
  <cp:lastPrinted>2019-05-06T11:25:00Z</cp:lastPrinted>
  <dcterms:modified xsi:type="dcterms:W3CDTF">2025-05-07T10:13:00Z</dcterms:modified>
  <cp:revision>19</cp:revision>
  <dc:subject/>
  <dc:title>I T I S    “ L</dc:title>
</cp:coreProperties>
</file>