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GESTIONE PROGETTO ORGANIZZAZIONE D’IMPRESA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B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4-2025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Orienzo Vescovi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 xml:space="preserve">Economia e microeconom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tori economici, Fattori produttivi, Redditi. Merci e beni. Valore e prezzo. Il modello marginalista, Domanda, Curve di domanda lineari e non lineari, elasticità, Merci necessarie e merci voluttuarie. Merci sostitutive e complementari. Offerta, Curva di offerta lineare e non lineare. Prezzo d'equilibrio. Legge della domanda e dell’offerta. La ragnatela dei prezzi.</w:t>
      </w:r>
    </w:p>
    <w:p>
      <w:pPr>
        <w:pStyle w:val="Normal"/>
        <w:jc w:val="both"/>
        <w:rPr/>
      </w:pPr>
      <w:r>
        <w:rPr>
          <w:sz w:val="22"/>
          <w:szCs w:val="22"/>
        </w:rPr>
        <w:t>Azienda e concorrenza. Mercato e prezzo, ricavo, costo e profitto. Curve di costo e di ricavo. Concorrenza perfetta. Costi e ricavi marginali. Calcolo massimo prof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informazione, Up front costs, switching cost e lock-in, economie di scala e di rete, Strategie per economie di scala: Mass Customization, Versioning, Bundle. Outsourcing, Make or buy, Break Even Point. RO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 xml:space="preserve">Macroeconomia e Organizzazione aziend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roduzione alla Macroeconomia: Nazione, Stato, Common e Civil Law, i poteri dello Stato e la loro separazione. Entrate e Uscite di uno Stato. Leggi e ordinamento giuridico; La costituzione e le altre leggi; Il sistema Legislativo, l’Esecutivo, Il sistema Giudiziario. La macchina dello Stato e il suo fabbisogno. Imposte dirette e indirette. Bilancio dello stato: entrate, uscite, avanzo e disavanzo. PIL, deficit e debito pubblico. Titoli di Stato. Nozione di Spread e vincolo di bilancio. Imposizione fiscale e previdenziale. Politiche previdenziali, le pensioni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rganizzazione aziendale. Massimo profitto, Redditività e Liquidità. La pianificazione degli investimenti: VAN, TIR, Payback period. I tipi di Azienda in Italia: di persone, di capitale e cooperati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xcel: Formule complesse di ricerca, di riferimento e di economia.</w:t>
      </w:r>
    </w:p>
    <w:p>
      <w:pPr>
        <w:pStyle w:val="Normal"/>
        <w:widowControl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95275</wp:posOffset>
            </wp:positionV>
            <wp:extent cx="1200150" cy="32321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1440</wp:posOffset>
            </wp:positionH>
            <wp:positionV relativeFrom="paragraph">
              <wp:posOffset>226695</wp:posOffset>
            </wp:positionV>
            <wp:extent cx="1679575" cy="42608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31665</wp:posOffset>
            </wp:positionH>
            <wp:positionV relativeFrom="paragraph">
              <wp:posOffset>501650</wp:posOffset>
            </wp:positionV>
            <wp:extent cx="1191260" cy="760095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  <w:r>
        <w:rPr/>
        <w:t xml:space="preserve"> </w:t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4 giugno 2025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6:00Z</dcterms:created>
  <dc:creator>XYZ</dc:creator>
  <dc:description/>
  <cp:keywords/>
  <dc:language>en-US</dc:language>
  <cp:lastModifiedBy>Ollari</cp:lastModifiedBy>
  <cp:lastPrinted>1999-05-11T10:27:00Z</cp:lastPrinted>
  <dcterms:modified xsi:type="dcterms:W3CDTF">2025-06-04T16:33:00Z</dcterms:modified>
  <cp:revision>24</cp:revision>
  <dc:subject/>
  <dc:title>Parma, 5 giugno 1995 - ITIS "L</dc:title>
</cp:coreProperties>
</file>