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SISTEMI E RETI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B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4-2025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Vescovi Orienz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0.</w:t>
        <w:tab/>
        <w:t>Ripasso subnetting, supernetting, routing e piani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I parametri fondamentali per host TCP/IP. Subnetting: hostId e subnetID: indirizzamento implicito. Piano degli indirizzi per una LAN. Tabella di routing e regole. Supernetting per IP pubblici. Configurazione di apparati.</w:t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>Fondamenti di programmazione di rete (solo utilizz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empi e programmazione in linguaggio C# per la gestione di: ciclo di vita, controlli, timer, applicazioni multiform, thread, proprietà OS e app, dati persistenti (XML), eventi e gestori eventi. Reflection. Override e overlo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Livello di traspor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elli P2P e C/S. Protocolli connessi e disconnessi. Porte ben note, porte registrate, porte effimere. Socket e connessioni. programmazione UD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/>
      </w:pPr>
      <w:r>
        <w:rPr>
          <w:b/>
          <w:sz w:val="22"/>
          <w:szCs w:val="22"/>
        </w:rPr>
        <w:t>UNITA' DIDATTICA 3.</w:t>
        <w:tab/>
        <w:t>Sicurezza informatica</w:t>
      </w:r>
    </w:p>
    <w:p>
      <w:pPr>
        <w:pStyle w:val="Normal"/>
        <w:jc w:val="both"/>
        <w:rPr/>
      </w:pPr>
      <w:r>
        <w:rPr>
          <w:sz w:val="22"/>
          <w:szCs w:val="22"/>
        </w:rPr>
        <w:t>Canali sicuri e insicuri. Sfida/Risposta, Man in the middle e forza bruta. Crittografia a chiave simmetrica, Crittografia a chiave asimmetrica, funzioni di Hash. AES, RSA, SHA. Diffie-Hellman. Integrità, Autenticazione, Segretezza, Identità e distribuzione delle chiavi. Autenticazione forte. Firma Digitale, GDPR. Creazione di Certificati Digitali autocostruiti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/>
      </w:pPr>
      <w:r>
        <w:rPr>
          <w:b/>
          <w:sz w:val="22"/>
          <w:szCs w:val="22"/>
        </w:rPr>
        <w:t>UNITA' DIDATTICA 4.</w:t>
        <w:tab/>
        <w:t>Protocolli per la sicure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HAP/EAP, WPA2, RADIUS, NTLM4, Kerberos, IpSec, SSL/TLS, HTTPS. </w:t>
      </w:r>
      <w:r>
        <w:rPr>
          <w:sz w:val="22"/>
          <w:szCs w:val="22"/>
        </w:rPr>
        <w:t>Certificati digitali e Autorità di certificazione. RADIUS in Active Directory modo Enter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5.</w:t>
        <w:tab/>
        <w:t>Livello di applic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HCP, protocollo  e sicurezza. DNS, protocollo  e sicurezza. NAT e DNAT. Reti Microsoft, SMB e Active Directory. HTTP/S, protocollo  e sicurezza. Firewall. VPN. Posta Elettronica, protocolli e sicurezza. PEC. Accessi da remoto: Telnet Terminale remoto (SSH), Desktop remoto (RDP), Controllo del Desktop tramite terze pa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49530</wp:posOffset>
            </wp:positionV>
            <wp:extent cx="1665605" cy="37655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0520</wp:posOffset>
            </wp:positionH>
            <wp:positionV relativeFrom="paragraph">
              <wp:posOffset>332740</wp:posOffset>
            </wp:positionV>
            <wp:extent cx="1546225" cy="28384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5180</wp:posOffset>
            </wp:positionH>
            <wp:positionV relativeFrom="paragraph">
              <wp:posOffset>929005</wp:posOffset>
            </wp:positionV>
            <wp:extent cx="989330" cy="335915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4 giugno 2025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44:00Z</dcterms:created>
  <dc:creator>XYZ</dc:creator>
  <dc:description/>
  <cp:keywords/>
  <dc:language>en-US</dc:language>
  <cp:lastModifiedBy>Ollari</cp:lastModifiedBy>
  <cp:lastPrinted>1999-05-11T10:27:00Z</cp:lastPrinted>
  <dcterms:modified xsi:type="dcterms:W3CDTF">2025-06-05T15:48:00Z</dcterms:modified>
  <cp:revision>30</cp:revision>
  <dc:subject/>
  <dc:title>Parma, 5 giugno 1995 - ITIS "L</dc:title>
</cp:coreProperties>
</file>