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TIS LEONARDO DA VINCI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MAZIONE FINALE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Cs/>
        </w:rPr>
      </w:pPr>
      <w:r>
        <w:rPr>
          <w:b/>
          <w:bCs/>
        </w:rPr>
        <w:t>ANNO SCOLASTICO</w:t>
      </w:r>
      <w:r>
        <w:rPr>
          <w:bCs/>
        </w:rPr>
        <w:t>: 2024-2025</w:t>
      </w:r>
    </w:p>
    <w:p>
      <w:pPr>
        <w:pStyle w:val="Defaul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rPr/>
      </w:pPr>
      <w:r>
        <w:rPr>
          <w:b/>
        </w:rPr>
        <w:t>CLASSE</w:t>
      </w:r>
      <w:r>
        <w:rPr/>
        <w:t>: VB LOG.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b/>
        </w:rPr>
        <w:t>DISCIPLINA</w:t>
      </w:r>
      <w:r>
        <w:rPr/>
        <w:t>: STORIA, CITTADINANZA E COSTITUZIONE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b/>
        </w:rPr>
        <w:t>DOCENTE</w:t>
      </w:r>
      <w:r>
        <w:rPr/>
        <w:t>: CARMEN VACCARELLA</w:t>
      </w:r>
    </w:p>
    <w:p>
      <w:pPr>
        <w:pStyle w:val="Default"/>
        <w:rPr/>
      </w:pPr>
      <w:r>
        <w:rPr/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EZZI  DIDATTICI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 xml:space="preserve">Antonio Desideri-Giovanni Codovini, </w:t>
      </w:r>
      <w:r>
        <w:rPr>
          <w:i/>
          <w:iCs/>
          <w:color w:val="000000"/>
        </w:rPr>
        <w:t>Storia e storiografia</w:t>
      </w:r>
      <w:r>
        <w:rPr>
          <w:color w:val="000000"/>
        </w:rPr>
        <w:t>, G. D’Anna, voll.2-3</w:t>
      </w:r>
    </w:p>
    <w:p>
      <w:pPr>
        <w:pStyle w:val="Default"/>
        <w:rPr>
          <w:color w:val="000000"/>
        </w:rPr>
      </w:pPr>
      <w:r>
        <w:rPr>
          <w:color w:val="000000"/>
        </w:rPr>
        <w:t>Mappe concettuali di supporto, approfondimenti e sintesi forniti dalla docente.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Lettura integrale del testo Marx ed Engels, </w:t>
      </w:r>
      <w:r>
        <w:rPr>
          <w:i/>
          <w:iCs/>
          <w:color w:val="000000"/>
        </w:rPr>
        <w:t>Manifesto del partito comunista</w:t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CONTENUTI DEL PROGRAMMA </w:t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PROGRAMMAZIONE DEL VOL. 2</w:t>
      </w:r>
    </w:p>
    <w:p>
      <w:pPr>
        <w:pStyle w:val="Default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La terza guerra d'indipendenza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L'unificazione della Germania, la guerra franco-prussiana, la Comune, il governo della Destra, la questione di Roma.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Il governo della destra storica: accentramento amministrativo, liberismo economico, il pareggio di bilancio, il brigantaggio.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 xml:space="preserve">La II Rivoluzione industriale: protezionismo, fonti energetiche, scienza e tecnica, cartelli e trust, potere economico e politico, la rivoluzione dei trasporti. 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Il governo di Francesco Crispi, lo sviluppo industriale italiano, anarchismo, la nascita del PSI.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Le grandi potenze nel tardo Ottocento: Inghilterra, Francia e Stati uniti. La Russia. La nascita del sionismo.</w:t>
      </w:r>
    </w:p>
    <w:p>
      <w:pPr>
        <w:pStyle w:val="Default"/>
        <w:numPr>
          <w:ilvl w:val="0"/>
          <w:numId w:val="1"/>
        </w:numPr>
        <w:rPr/>
      </w:pPr>
      <w:r>
        <w:rPr>
          <w:bCs/>
          <w:color w:val="000000"/>
        </w:rPr>
        <w:t xml:space="preserve">L'Imperialismo e il </w:t>
      </w:r>
      <w:r>
        <w:rPr>
          <w:bCs/>
          <w:i/>
          <w:iCs/>
          <w:color w:val="000000"/>
        </w:rPr>
        <w:t>socialdarwinismo.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I governi della sinistra storica: da De Pretis a Saracco.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 xml:space="preserve">Le guerre balcaniche </w:t>
      </w:r>
    </w:p>
    <w:p>
      <w:pPr>
        <w:pStyle w:val="Default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PROGRAMMAZIONE DEL VOL. 3: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La società di massa: i partiti di massa e la nascita dei sindacati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Il governo Giolitti.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Le cause della Prima guerra mondiale: Triplice intesa e Triplice alleanza.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La Prima guerra mondiale: la guerra di movimento; l'Italia divisa tra Interventisti e Neutralisti,</w:t>
      </w:r>
      <w:r>
        <w:rPr/>
        <w:t xml:space="preserve"> </w:t>
      </w:r>
      <w:r>
        <w:rPr>
          <w:bCs/>
          <w:color w:val="000000"/>
        </w:rPr>
        <w:t>gli anni conclusivi, Wilson e i quattordici punti, la Società delle Nazioni. la Conferenza di Parigi.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Ideologie politiche europee a confronto nel 1917 (autocratica, liberale e comunista).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 xml:space="preserve">Le rivoluzioni russe: 1905; febbraio 1917; </w:t>
      </w:r>
      <w:r>
        <w:rPr>
          <w:bCs/>
          <w:i/>
          <w:iCs/>
          <w:color w:val="000000"/>
        </w:rPr>
        <w:t>Ottobre rosso</w:t>
      </w:r>
      <w:r>
        <w:rPr>
          <w:bCs/>
          <w:color w:val="000000"/>
        </w:rPr>
        <w:t>: dal governo rivoluzionario alla dittatura comunista.</w:t>
      </w:r>
    </w:p>
    <w:p>
      <w:pPr>
        <w:pStyle w:val="Default"/>
        <w:numPr>
          <w:ilvl w:val="0"/>
          <w:numId w:val="3"/>
        </w:numPr>
        <w:rPr/>
      </w:pPr>
      <w:r>
        <w:rPr>
          <w:bCs/>
          <w:color w:val="000000"/>
        </w:rPr>
        <w:t>La nascita dell'URSS, la NEP e l'affermazione di Stalin: lo Stalinismo.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La crisi economica e sociale in Europa nel primo dopoguerra, il Biennio rosso, la nascita dei nuovi partiti di massa in Italia.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Il fascismo: la fase movimentista, la fase legalitaria e la fase totalitaria,</w:t>
      </w:r>
      <w:r>
        <w:rPr/>
        <w:t xml:space="preserve"> </w:t>
      </w:r>
      <w:r>
        <w:rPr>
          <w:bCs/>
          <w:color w:val="000000"/>
        </w:rPr>
        <w:t>le leggi razziali, il Patto di Locarno, la politica coloniale, L’Asse Roma- Berlino, il Patto d’acciaio e anticomunista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 xml:space="preserve">La crisi del ’29 e il </w:t>
      </w:r>
      <w:r>
        <w:rPr>
          <w:bCs/>
          <w:i/>
          <w:iCs/>
          <w:color w:val="000000"/>
        </w:rPr>
        <w:t>New Deal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 xml:space="preserve">Il nazismo. Il colpo di stato di Monaco, l'ideologia del nazismo attraverso Il </w:t>
      </w:r>
      <w:r>
        <w:rPr>
          <w:bCs/>
          <w:i/>
          <w:iCs/>
          <w:color w:val="000000"/>
        </w:rPr>
        <w:t>Mein Kampft</w:t>
      </w:r>
      <w:r>
        <w:rPr>
          <w:bCs/>
          <w:color w:val="000000"/>
        </w:rPr>
        <w:t>.</w:t>
      </w:r>
      <w:r>
        <w:rPr/>
        <w:t xml:space="preserve"> </w:t>
      </w:r>
      <w:r>
        <w:rPr>
          <w:bCs/>
          <w:color w:val="000000"/>
        </w:rPr>
        <w:t>lo stato totalitario, la politica espansionistica,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La Seconda guerra mondiale: le cause, gli schieramenti, la dinamica e la Shoah.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La resa della Germania e del Giappone, la Conferenza di Yalta, gli accordi di Bretton Woods, l'ONU, la Conferenza di Parigi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La Nato, il Patto di Varsavia, il processo di Norimberga</w:t>
      </w:r>
    </w:p>
    <w:p>
      <w:pPr>
        <w:pStyle w:val="Default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La Guerra fredda: caratteristiche generali (</w:t>
      </w:r>
      <w:r>
        <w:rPr>
          <w:bCs/>
          <w:i/>
          <w:iCs/>
          <w:color w:val="000000"/>
        </w:rPr>
        <w:t>dopo il 15 maggio</w:t>
      </w:r>
      <w:r>
        <w:rPr>
          <w:bCs/>
          <w:color w:val="000000"/>
        </w:rPr>
        <w:t>)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ITTADINANZA E COSTITUZI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ttività organizzata dal Centro Studi Movimento di Parma: Il colonialismo italiano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cita didattica a Rovereto per visitare il Museo della Prima Guerra mondiale e le trincee della Vallagarin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ma, 15 maggio 2025</w:t>
      </w:r>
    </w:p>
    <w:p>
      <w:pPr>
        <w:pStyle w:val="Default"/>
        <w:jc w:val="right"/>
        <w:rPr/>
      </w:pPr>
      <w:r>
        <w:rPr/>
        <w:tab/>
        <w:t>Docente</w:t>
      </w:r>
    </w:p>
    <w:p>
      <w:pPr>
        <w:pStyle w:val="Default"/>
        <w:jc w:val="right"/>
        <w:rPr/>
      </w:pPr>
      <w:r>
        <w:rPr/>
        <w:t>Carmen Vaccarella</w:t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ota1">
    <w:name w:val="nota_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23:00Z</dcterms:created>
  <dc:creator>Giusy</dc:creator>
  <dc:description/>
  <cp:keywords/>
  <dc:language>en-US</dc:language>
  <cp:lastModifiedBy>Alessandro Giucastro</cp:lastModifiedBy>
  <cp:lastPrinted>2016-06-03T20:06:00Z</cp:lastPrinted>
  <dcterms:modified xsi:type="dcterms:W3CDTF">2025-05-27T10:39:00Z</dcterms:modified>
  <cp:revision>75</cp:revision>
  <dc:subject/>
  <dc:title> </dc:title>
</cp:coreProperties>
</file>