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1694" w:hRule="atLeast"/>
          <w:cantSplit w:val="true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PROGRAMMA SVOLTO</w:t>
            </w:r>
          </w:p>
          <w:p>
            <w:pPr>
              <w:pStyle w:val="Normal"/>
              <w:ind w:left="47" w:right="0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Classe 5 enel Serale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rof. Ferrari Meri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sciplina ITALIANO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.s. 2024/25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6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O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UT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 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TESTO ARGOMENT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 svolt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La struttura del discorso argomentati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Il testo argomentativo scrit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2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cniche di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 svolti: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Il parlato pianificato: tecniche di mappatura </w:t>
            </w:r>
          </w:p>
          <w:p>
            <w:pPr>
              <w:pStyle w:val="Contenutotabella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ILO D' EPOCA:  VERISMO E DECADENTISMO NELLA CRISI DI FINE SECOL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Dal Positivismo alla crisi: La letteratura negli ultimi decenni dell'Ottocento: G Verga e il Ve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l Decadentismo in Europa. Le matrici culturali e gli elementi caratterizzanti: simbolismo, estetismo, edonismo, vitalismo, panismo, superomismo. Temi e personaggi emblematici della letteratura decaden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 ed opere del Decadentismo italiano: D'Annunzio e Pascoli (biografie, opere, poet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 testuali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G. Verga,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o Malpel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Vinti e la fiumana del progress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capitolo I Malavogl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orte di mastro don Gesual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decadentismo in Europa:  Oscar Wilde, cen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one de “Il ritratto di Dorian Gra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G. D'Annunzio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ratto allo specchio (da il Piacer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rogramma politico del superuomo (da le Vergini delle Rocc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era fiesola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ioggia nel pine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G. Pascoli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Ago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and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poetica decadente  (da Il fanciullino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aggio: il Fanciullino e il Superuomo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4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SSERE ESISTENZIALE  E FRANTUMAZIONE DELL'IDENTITA' NELLA LETTERATURA DEL NOVECEN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Romanz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Temi nuovi e innovazioni formali nel romanzo del Novec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Il nuovo romanzo in Italia: L.Pirandello  I. Svevo (biografie, opere, poet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testu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L.Pirandell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'arte che scompone il reale (da L'umorism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reno ha fischia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fu Mattia Pasc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Uno, nessuno e centomila (Nessun Nome - le pagine che concludono il romanzo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.Svevo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  <w:szCs w:val="18"/>
              </w:rPr>
              <w:t>Da La coscienza di Zen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orte del padre  ( alcuni pass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umo ( pagine inizial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one del Film: La coscienza di Zeno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oesia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3 L’Ermetism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4 La poesia nuova: Eugenio Montale e Giuseppe Ungaretti</w:t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testual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Mont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 Ossi di Seppia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n chiederci la parol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pesso il male di viver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 limoni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. Ungaretti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 L’Allegri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l porto sepolt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Vegli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an Martino del Cars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 docente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ri Ferrari                                                 I rappresentanti di classe</w:t>
      </w:r>
    </w:p>
    <w:sectPr>
      <w:footerReference w:type="default" r:id="rId2"/>
      <w:type w:val="nextPage"/>
      <w:pgSz w:w="11906" w:h="16838"/>
      <w:pgMar w:left="1134" w:right="1134" w:gutter="0" w:header="0" w:top="539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16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9.15pt;mso-wrap-distance-left:0pt;mso-wrap-distance-right:0pt;mso-wrap-distance-top:0pt;mso-wrap-distance-bottom:0pt;margin-top:0.05pt;mso-position-vertical-relative:text;margin-left:228.2pt;mso-position-horizontal:center;mso-position-horizontal-relative:margin">
              <v:textbox inset="0.00902777777777778in,0.00902777777777778in,0.00902777777777778in,0.00902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31">
    <w:name w:val="Corpo del testo 31"/>
    <w:basedOn w:val="Normal"/>
    <w:qFormat/>
    <w:pPr/>
    <w:rPr>
      <w:rFonts w:ascii="Arial" w:hAnsi="Arial" w:cs="Arial"/>
      <w:sz w:val="28"/>
      <w:szCs w:val="2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37:00Z</dcterms:created>
  <dc:creator>Stefano</dc:creator>
  <dc:description/>
  <dc:language>en-US</dc:language>
  <cp:lastModifiedBy/>
  <cp:lastPrinted>2025-06-03T12:14:00Z</cp:lastPrinted>
  <dcterms:modified xsi:type="dcterms:W3CDTF">2025-06-03T10:15:05Z</dcterms:modified>
  <cp:revision>14</cp:revision>
  <dc:subject/>
  <dc:title> </dc:title>
</cp:coreProperties>
</file>