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4819"/>
        <w:gridCol w:w="4293"/>
      </w:tblGrid>
      <w:tr>
        <w:trPr>
          <w:trHeight w:val="1694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PROGRAMMA SVOLTO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Classe 5 enel Serale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of. Meri Ferrari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ciplina Storia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a.s. 2024-25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32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 PROGRAMMA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1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</w:t>
            </w:r>
          </w:p>
        </w:tc>
        <w:tc>
          <w:tcPr>
            <w:tcW w:w="4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- L'Italia e l'Europa dalla fine dell'Ottocento al 1919</w:t>
            </w:r>
          </w:p>
          <w:p>
            <w:pPr>
              <w:pStyle w:val="Contenutotabella"/>
              <w:jc w:val="both"/>
              <w:rPr/>
            </w:pPr>
            <w:r>
              <w:rPr/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'imperialism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'età giolittian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prima Guerra Mondia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a rivoluzione bolscevic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2 - I totalitarismi e la II Guerra Mondiale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si dello Stato liberale e marcia su Ro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ssolini e il regime fasc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grande crisi di Wall Stre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Germania dalla Repubblica di Weimar al III Reich nazist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so il secondo conflitto mond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 Seconda Guerra Mondial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3 - L'Italia del dopoguerra </w:t>
            </w:r>
          </w:p>
        </w:tc>
        <w:tc>
          <w:tcPr>
            <w:tcW w:w="4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dopoguerra in Europa e in Ital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Gasperi e i successivi governi centristi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arma, 5/6/25                                                   La docente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>Meri Ferrar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rappresentanti degli student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9.6pt;mso-wrap-distance-left:0pt;mso-wrap-distance-right:0pt;mso-wrap-distance-top:0pt;mso-wrap-distance-bottom:0pt;margin-top:0.05pt;mso-position-vertical-relative:text;margin-left:227.95pt;mso-position-horizontal:center;mso-position-horizontal-relative:margin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37:00Z</dcterms:created>
  <dc:creator>Stefano</dc:creator>
  <dc:description/>
  <dc:language>en-US</dc:language>
  <cp:lastModifiedBy/>
  <cp:lastPrinted>2025-06-03T12:11:00Z</cp:lastPrinted>
  <dcterms:modified xsi:type="dcterms:W3CDTF">2025-06-03T10:11:56Z</dcterms:modified>
  <cp:revision>7</cp:revision>
  <dc:subject/>
  <dc:title> </dc:title>
</cp:coreProperties>
</file>